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>Број:</w:t>
      </w:r>
      <w:r>
        <w:rPr>
          <w:rFonts w:cs="Times New Roman" w:ascii="Times New Roman" w:hAnsi="Times New Roman"/>
          <w:b/>
        </w:rPr>
        <w:t>01-3620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sr-CS"/>
        </w:rPr>
        <w:t>Датум: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23</w:t>
      </w:r>
      <w:r>
        <w:rPr>
          <w:rFonts w:cs="Times New Roman" w:ascii="Times New Roman" w:hAnsi="Times New Roman"/>
          <w:b/>
          <w:lang w:val="sr-CS"/>
        </w:rPr>
        <w:t>.0</w:t>
      </w:r>
      <w:r>
        <w:rPr>
          <w:rFonts w:cs="Times New Roman" w:ascii="Times New Roman" w:hAnsi="Times New Roman"/>
          <w:b/>
          <w:lang w:val="sr-RS"/>
        </w:rPr>
        <w:t>4</w:t>
      </w:r>
      <w:r>
        <w:rPr>
          <w:rFonts w:cs="Times New Roman" w:ascii="Times New Roman" w:hAnsi="Times New Roman"/>
          <w:b/>
          <w:lang w:val="sr-CS"/>
        </w:rPr>
        <w:t>.2021. године</w:t>
      </w:r>
    </w:p>
    <w:p>
      <w:pPr>
        <w:pStyle w:val="NoSpacing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 и 113/17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/>
        <w:t xml:space="preserve"> </w:t>
      </w:r>
      <w:r>
        <w:rPr>
          <w:rFonts w:cs="Times New Roman" w:ascii="Times New Roman" w:hAnsi="Times New Roman"/>
        </w:rPr>
        <w:t>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ршилац дужности директора  Здравственог центра Врање доноси следећ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ДРАВСТВЕНОГ ЦЕНТРА ВРАЊЕ бр.24</w:t>
      </w:r>
    </w:p>
    <w:p>
      <w:pPr>
        <w:pStyle w:val="Normal"/>
        <w:tabs>
          <w:tab w:val="clear" w:pos="708"/>
          <w:tab w:val="left" w:pos="4497" w:leader="none"/>
        </w:tabs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У члану  28.   Правилника о систематизацији послова Здравственог центра Врање бр. 01-</w:t>
      </w:r>
      <w:r>
        <w:rPr>
          <w:rFonts w:cs="Times New Roman" w:ascii="Times New Roman" w:hAnsi="Times New Roman"/>
          <w:sz w:val="20"/>
          <w:szCs w:val="20"/>
        </w:rPr>
        <w:t>4383 од 12.07.2019. године</w:t>
      </w:r>
      <w:r>
        <w:rPr>
          <w:rFonts w:cs="Times New Roman" w:ascii="Times New Roman" w:hAnsi="Times New Roman"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Изменама и допуна</w:t>
      </w:r>
      <w:r>
        <w:rPr>
          <w:rFonts w:cs="Times New Roman" w:ascii="Times New Roman" w:hAnsi="Times New Roman"/>
          <w:sz w:val="20"/>
          <w:szCs w:val="20"/>
          <w:lang w:val="sr-RS"/>
        </w:rPr>
        <w:t>ма</w:t>
      </w:r>
      <w:r>
        <w:rPr>
          <w:rFonts w:cs="Times New Roman" w:ascii="Times New Roman" w:hAnsi="Times New Roman"/>
          <w:sz w:val="20"/>
          <w:szCs w:val="20"/>
        </w:rPr>
        <w:t xml:space="preserve"> Правилника о организацији и систематизацији послова Здравственог центра Врање бр. 01-5177 од 15.08.2019. годин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и пратећим анексима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 </w:t>
      </w:r>
      <w:r>
        <w:rPr>
          <w:rFonts w:cs="Times New Roman" w:ascii="Times New Roman" w:hAnsi="Times New Roman"/>
          <w:sz w:val="20"/>
          <w:szCs w:val="20"/>
        </w:rPr>
        <w:t>Служб</w:t>
      </w:r>
      <w:r>
        <w:rPr>
          <w:rFonts w:cs="Times New Roman" w:ascii="Times New Roman" w:hAnsi="Times New Roman"/>
          <w:sz w:val="20"/>
          <w:szCs w:val="20"/>
          <w:lang w:val="sr-RS"/>
        </w:rPr>
        <w:t>и</w:t>
      </w:r>
      <w:r>
        <w:rPr>
          <w:rFonts w:cs="Times New Roman" w:ascii="Times New Roman" w:hAnsi="Times New Roman"/>
          <w:sz w:val="20"/>
          <w:szCs w:val="20"/>
        </w:rPr>
        <w:t xml:space="preserve"> за </w:t>
      </w:r>
      <w:r>
        <w:rPr>
          <w:rFonts w:cs="Times New Roman" w:ascii="Times New Roman" w:hAnsi="Times New Roman"/>
          <w:sz w:val="20"/>
          <w:szCs w:val="20"/>
          <w:lang w:val="sr-RS"/>
        </w:rPr>
        <w:t>здравствену заштити одраслих становника</w:t>
      </w:r>
      <w:r>
        <w:rPr>
          <w:rFonts w:cs="Times New Roman" w:ascii="Times New Roman" w:hAnsi="Times New Roman"/>
          <w:sz w:val="20"/>
          <w:szCs w:val="20"/>
        </w:rPr>
        <w:t xml:space="preserve"> ОЈ Дома здравља Врање Здравственог центра Врањ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на страни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56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тачк</w:t>
      </w:r>
      <w:r>
        <w:rPr>
          <w:rFonts w:cs="Times New Roman" w:ascii="Times New Roman" w:hAnsi="Times New Roman"/>
          <w:sz w:val="20"/>
          <w:szCs w:val="20"/>
          <w:lang w:val="sr-Latn-RS"/>
        </w:rPr>
        <w:t>a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1.1.5.1.мења се и</w:t>
      </w:r>
      <w:r>
        <w:rPr>
          <w:rFonts w:cs="Times New Roman" w:ascii="Times New Roman" w:hAnsi="Times New Roman"/>
          <w:sz w:val="20"/>
          <w:szCs w:val="20"/>
        </w:rPr>
        <w:t xml:space="preserve"> гласи:  </w:t>
      </w:r>
    </w:p>
    <w:p>
      <w:pPr>
        <w:pStyle w:val="Normal"/>
        <w:ind w:right="-379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1099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1"/>
        <w:gridCol w:w="1919"/>
        <w:gridCol w:w="888"/>
        <w:gridCol w:w="1274"/>
        <w:gridCol w:w="6113"/>
      </w:tblGrid>
      <w:tr>
        <w:trPr>
          <w:trHeight w:val="105" w:hRule="atLeast"/>
        </w:trPr>
        <w:tc>
          <w:tcPr>
            <w:tcW w:w="109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1.1.5 СЛУЖБА ЗА ЗДРАВСТВЕНУ ЗАШТИТУ ОДРАСЛИХ СТАНОВНИКА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Р.бр.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Назив радног места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Бр. изврш.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Стручна спрема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Посебни услови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1.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Доктор медицине изабрани лекар за одрасл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 - Начелник службе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- Мед.фак.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три године и шест месеци радног искуства у звању доктора медицине</w:t>
            </w:r>
          </w:p>
        </w:tc>
      </w:tr>
      <w:tr>
        <w:trPr>
          <w:trHeight w:val="52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2.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Медицинска сестра - Главна сестра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 степен средња мед.шк.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уства у звању више, односно струковне медицинске сестре.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3.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Доктор мед. специј. изабрани лекар за одрасле–шеф одсека за превентивну здравствену заштиту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- Мед.фак.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пецијалистички испит из опште медиц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три године и шест месеци радног искуства у звању доктора медицине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4.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Доктор медицине изабрани лекар за одрасле–шеф здравствене станице Вр.Бања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- Мед.фак.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уства у звању доктора медицине.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5.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Доктор медицине изабрани лекар за одрасле–шеф здравствене станице Власе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- Мед.фак.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уства у звању доктора медицине.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6.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Доктор медицине специјалиста изабрани лекар за одрасле 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1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- Мед.фак.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пецијалистички испит из опште медиц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три године и шест месеци радног искуства у звању доктора медицине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7.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Доктор медицине изабрани лекар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5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- Мед.фак.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уства у звању доктора медицине.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8.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Медицинска сестра/техничар у амбуланти-одговорна сестра у здравственој станици Врањска Бања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.степен -Мед.школа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уства у звању медицинске сестре / техничара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9.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Медицинска сестра/техничар у амбуланти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6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.степен -Мед.школа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уства у звању медицинске сестре / техничара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10.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Медицинска сестра/техничар-Гинеколошко акушерска сестра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.степен -Мед.школа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уства у звању медицинске сестре / техничара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11.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Спремач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1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Основна школа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4"/>
                <w:lang w:eastAsia="sr-Latn-CS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12.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Возач у здравственој станици Власе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Средња стручна спрема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возачка дозвола „Б“ катергорије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13.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Возач у здравственој станици Врањска бања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Средња стручна спрема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возачка дозвола „Б“ катергорије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14.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Медицинска сестра/техничар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у амбулант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 xml:space="preserve"> главни техничар одсека 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одговорна сестр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у Служби  за здравствену заштити одраслих становника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.степен -Мед.школа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уства у звању медицинске сестре / техничара</w:t>
            </w:r>
          </w:p>
        </w:tc>
      </w:tr>
    </w:tbl>
    <w:p>
      <w:pPr>
        <w:pStyle w:val="Normal"/>
        <w:ind w:right="-379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ind w:right="-379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ind w:right="-379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49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2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Додаје се нови опис радног места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RS" w:eastAsia="sr-Latn-CS"/>
        </w:rPr>
        <w:t>Доктор медицине изабрани лекар за одрасле  - Начелник служб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, тако што опис овог  радног места гласи: </w:t>
      </w:r>
    </w:p>
    <w:tbl>
      <w:tblPr>
        <w:tblW w:w="1092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53"/>
        <w:gridCol w:w="8567"/>
      </w:tblGrid>
      <w:tr>
        <w:trPr>
          <w:trHeight w:val="270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Доктор медицине  изабрани лекар за одрасле начелник службе</w:t>
            </w:r>
          </w:p>
        </w:tc>
      </w:tr>
      <w:tr>
        <w:trPr>
          <w:trHeight w:val="270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Шифра радног места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020202</w:t>
            </w:r>
          </w:p>
        </w:tc>
      </w:tr>
      <w:tr>
        <w:trPr>
          <w:trHeight w:val="270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опис посла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Руководи стручним и организационим пословима службе, односно организује и координира рад службе и стара се о извршењу послова и задатака у оквиру служб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Координира дијагностички и терапијски рад службе, врши распоред лекара и осталих радника на послове и радне задатке у оквиру службе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Организује стручно методолошки рад службе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Организује негу, испитивање и лечење болесника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Обавља конзилијарне и консултативне прегледе у оквиру службе и Здравственог центра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Обавезан је да стручним радом доприноси афирмацији службе и радника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Прати новине у медицинској науци и техници и стара се о њиховој примени уз претходној консултацији Стручног колегијума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Одговоран је за економично и рационално пословање службе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Одговоран је за спроводјење хигијенско техничке заштите, санитарно хигијенских и других прописа који се односе на службу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Одговоран је за спроводјење мера из области послова од интереса за стручно усавршавање кадрова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Иницира уводјење нових метода лечења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Одговоран је за стање инвентара и опреме и предлаже набавку нове опреме у циљу савременије дијагностике и лечење болесника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Обавезан је да учествује у пословима од заједничког интереса у својој служби као и заједничког интереса за организациону јединицу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Стара се о перманентној едукацији запослених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превенира, дијагностикује и лечи болести, повреде и друге физичке и менталне поремећаје коришћењем специјализованих метода и техника, кроз примену принципа и процедура савремене медицине, о чему води прописану медицинску документациј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организује и спроводи мере на очувању и унапређењу здравља појединца и породице, ради на откривању и сузбијању фактора ризика за настанак болести, прати здравствено стање становништва на свом подручју и осигурава податке за потребе здравствене статистике, утврђује ризике за здравље, предлаже и спроводи мере за њихово отклањање, спроводи здраствено - васпитне активности и остварује сарадњу са кључним појединцима и организацијама у заједниц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ради у превентивним саветовалиштим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организује и спроводи прописане систематске, циљане и скрининг преглед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прописује лекове и медицинска средства, као и медицинско - техничка помагал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даје оцену о здравственом стању и упућује на оцену радне способности, иде у кућне посете у оквиру теренског рад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спроводи здравствену заштиту одређених категорија становништва, односно пацијената оболелих од болести за чију превенцију, дијагностику и лечење је специјализован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учествује у унапређењу квалитета здравствене заштит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обавља консултације са другим здравственим радницима и здравственим сарадницим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планира, надзире и евалуира спровођење здравствене заштит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Одговоран је за спроводјење одлука директ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За свој рад одговоран је помоћнику директора и директору Установе</w:t>
            </w:r>
          </w:p>
        </w:tc>
      </w:tr>
      <w:tr>
        <w:trPr/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Стручна спрема образовање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Високо образовањ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на интегрисаним академским студијама, по пропису који уређује високо образовање, почев од 10. септембра 2005. године и завршена специјализација из одређених грана медицине, у складу са Правилником о специјализацијама и ужим специјализацијама здравствених радника и здравствених сарадник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на основним студијама у трајању од најмање пет година по пропису који је уређивао високо образовање до 10. септембра 2005. године и завршена специјализација из одређених грана медицине, у складу са Правилником о специјализацијама и ужим специјализацијама здравствених радника и здравствених сарадника. </w:t>
            </w:r>
          </w:p>
        </w:tc>
      </w:tr>
      <w:tr>
        <w:trPr/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Додатна знања и испити/радно искуство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стручни испит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лиценца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најмање три године и шест месеци радног искуства у звању доктора медицине</w:t>
            </w:r>
          </w:p>
        </w:tc>
      </w:tr>
      <w:tr>
        <w:trPr/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Број извршилаца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20" w:hanging="363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>Ове измене и допуне Правилника о унутрашњој организацији и систематизацији послова Здравственог центра Врање бр. 24 ступа на снагу  даном објављивања на огласној табли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CS"/>
        </w:rPr>
        <w:t>Објављено на огласној табли Здравственог центра Врање дана  Здравственог центра Врање дана 23.04.2021. године.</w:t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Број</w:t>
      </w:r>
      <w:r>
        <w:rPr>
          <w:rFonts w:cs="Times New Roman" w:ascii="Times New Roman" w:hAnsi="Times New Roman"/>
          <w:sz w:val="20"/>
          <w:szCs w:val="20"/>
          <w:lang w:val="sr-CS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01-3620</w:t>
      </w:r>
    </w:p>
    <w:p>
      <w:pPr>
        <w:pStyle w:val="NoSpacing"/>
        <w:rPr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 xml:space="preserve">                         </w:t>
      </w:r>
    </w:p>
    <w:p>
      <w:pPr>
        <w:pStyle w:val="NoSpacing"/>
        <w:rPr/>
      </w:pPr>
      <w:r>
        <w:rPr>
          <w:rFonts w:cs="Calibri"/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В.Д.   Д И Р Е К Т О  Р-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ЗДРАВСТВЕНОГ ЦЕНТРА ВРАЊЕ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др Љиљана Антић</w:t>
      </w:r>
    </w:p>
    <w:sectPr>
      <w:footerReference w:type="default" r:id="rId2"/>
      <w:type w:val="nextPage"/>
      <w:pgSz w:w="11906" w:h="16838"/>
      <w:pgMar w:left="720" w:right="1138" w:gutter="0" w:header="0" w:top="576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b/>
      <w:color w:val="000000"/>
      <w:sz w:val="20"/>
    </w:rPr>
  </w:style>
  <w:style w:type="character" w:styleId="WW8Num24z2">
    <w:name w:val="WW8Num24z2"/>
    <w:qFormat/>
    <w:rPr>
      <w:rFonts w:ascii="Times New Roman" w:hAnsi="Times New Roman" w:eastAsia="Calibri" w:cs="Times New Roman"/>
    </w:rPr>
  </w:style>
  <w:style w:type="character" w:styleId="WW8Num24z3">
    <w:name w:val="WW8Num24z3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Exact">
    <w:name w:val="Body text (6) Exact"/>
    <w:basedOn w:val="DefaultParagraphFon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6">
    <w:name w:val="Body text (6)_"/>
    <w:basedOn w:val="DefaultParagraphFont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35" w:before="0" w:after="0"/>
      <w:ind w:hanging="360"/>
      <w:jc w:val="both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12:00Z</dcterms:created>
  <dc:creator>RADNI ODNOSI</dc:creator>
  <dc:description/>
  <cp:keywords/>
  <dc:language>en-US</dc:language>
  <cp:lastModifiedBy>PC1</cp:lastModifiedBy>
  <cp:lastPrinted>2021-04-23T12:29:00Z</cp:lastPrinted>
  <dcterms:modified xsi:type="dcterms:W3CDTF">2021-04-23T10:40:00Z</dcterms:modified>
  <cp:revision>18</cp:revision>
  <dc:subject/>
  <dc:title/>
</cp:coreProperties>
</file>