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745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  27.04.2021. годин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ана 27.</w:t>
      </w:r>
      <w:r>
        <w:rPr>
          <w:rFonts w:cs="Times New Roman" w:ascii="Times New Roman" w:hAnsi="Times New Roman"/>
          <w:lang w:val="sr-RS"/>
        </w:rPr>
        <w:t>04</w:t>
      </w:r>
      <w:r>
        <w:rPr>
          <w:rFonts w:cs="Times New Roman" w:ascii="Times New Roman" w:hAnsi="Times New Roman"/>
          <w:lang w:val="ru-RU"/>
        </w:rPr>
        <w:t>.2021.годин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члану 28 </w:t>
      </w:r>
      <w:r>
        <w:rPr>
          <w:rFonts w:cs="Times New Roman" w:ascii="Times New Roman" w:hAnsi="Times New Roman"/>
          <w:sz w:val="20"/>
          <w:szCs w:val="20"/>
        </w:rPr>
        <w:t>Изме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и 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  <w:lang w:val="sr-RS"/>
        </w:rPr>
        <w:t>5177</w:t>
      </w:r>
      <w:r>
        <w:rPr>
          <w:rFonts w:cs="Times New Roman" w:ascii="Times New Roman" w:hAnsi="Times New Roman"/>
          <w:sz w:val="20"/>
          <w:szCs w:val="20"/>
        </w:rPr>
        <w:t xml:space="preserve"> од </w:t>
      </w:r>
      <w:r>
        <w:rPr>
          <w:rFonts w:cs="Times New Roman" w:ascii="Times New Roman" w:hAnsi="Times New Roman"/>
          <w:sz w:val="20"/>
          <w:szCs w:val="20"/>
          <w:lang w:val="sr-RS"/>
        </w:rPr>
        <w:t>15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z w:val="20"/>
          <w:szCs w:val="20"/>
          <w:lang w:val="sr-RS"/>
        </w:rPr>
        <w:t>8</w:t>
      </w:r>
      <w:r>
        <w:rPr>
          <w:rFonts w:cs="Times New Roman" w:ascii="Times New Roman" w:hAnsi="Times New Roman"/>
          <w:sz w:val="20"/>
          <w:szCs w:val="20"/>
        </w:rPr>
        <w:t>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 страни 241</w:t>
      </w:r>
      <w:r>
        <w:rPr>
          <w:rFonts w:cs="Times New Roman" w:ascii="Times New Roman" w:hAnsi="Times New Roman"/>
          <w:sz w:val="20"/>
          <w:szCs w:val="20"/>
        </w:rPr>
        <w:t xml:space="preserve"> мења се </w:t>
      </w:r>
      <w:r>
        <w:rPr>
          <w:rFonts w:cs="Times New Roman" w:ascii="Times New Roman" w:hAnsi="Times New Roman"/>
          <w:sz w:val="20"/>
          <w:szCs w:val="20"/>
          <w:lang w:val="sr-CS"/>
        </w:rPr>
        <w:t>тачка 2.18.5 организациона шема  Службе за анестезију са реаниматологијом ОЈ Опште болнице Врање Здравственог центра Врање и гласи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,, Доктор медицине специјалиста анестезиологије са реаниматологијом, субспецијалиста клиничке фармакологије, шеф одсека за клиничку фармакологију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рој извршиоца 1 ( један )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VII/2 степен стручне спрем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медицински факултет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,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Услови: Субспецијалистички испит из клиничке фармакологије“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700" w:leader="none"/>
        </w:tabs>
        <w:ind w:right="-3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tbl>
      <w:tblPr>
        <w:tblW w:w="110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752"/>
      </w:tblGrid>
      <w:tr>
        <w:trPr>
          <w:trHeight w:val="526" w:hRule="atLeast"/>
        </w:trPr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ТОР МЕДИЦИНЕ СПЕЦИЈАЛИС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АНЕСТЕЗИОЛОГИЈЕ СА РЕАНИМАТОЛОГИЈОМ, СУБСПЕЦИЈАЛИСТА КЛИНИЧКЕ ФАРМАКОЛОГИЈ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шеф одсека за клинички фармакологиј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0310</w:t>
            </w:r>
          </w:p>
        </w:tc>
      </w:tr>
      <w:tr>
        <w:trPr>
          <w:trHeight w:val="488" w:hRule="atLeast"/>
        </w:trPr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м опис посла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ава рутински рад здравствене делатности у оквиру своје субспецијалности-субспецијалиста клиничке фармакологиј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рши консултативне и конзилијарне прегледе у ОЈ Општој болници ЗЦ Врање, где за истим постоји потреб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амбулантно – консултативном раду у Служби за анестезиоилогију са реаниматологијо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свом раду обавезан је да се придржава усвојених протокола и процедура, и одговоран је за њихову примен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раду је обавезан да примењује одлуке и препоруке комисије за квалитет рада и одговоран је за примену исти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свом раду спроводи и придржава се протокола добре клиничке праксе, учествује у едукацији млађих кадрова, води медицински документацију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свој рад одговоран је начелнику Службе и Управнику ОЈ Опште болниц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нтегрисаним академским студијама из области медицине, по пропису који уређује високо образовање, почев од 10. септембра 2005. године и завршена специјализација  из анестезиологије са реаниматологијом,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жа специјализација из клиничке фармакологиј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 из области медицине у трајању од најмање пет година по пропису који је уређивао високо образовање до 10. септембра 2005. године и завршена специјализација из анестезиологије са реаниматологијом 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ListParagraph"/>
              <w:spacing w:lineRule="auto" w:line="240" w:before="0" w:after="0"/>
              <w:ind w:left="756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јалистички испит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убспецијалистички испит из клиничке фармакологије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ојећи  број  извршилаца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5" w:leader="none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245" w:leader="none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Члан  3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а измена и допуна Правилника о унутрашњој организацији и систематизацији послова Здравственог центра Врање бр. 25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27.04. 2021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745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  <w:lang w:val="sr-CS"/>
        </w:rPr>
        <w:t>ЗДРАВСТВЕНОГ ЦЕНТРА В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др Љиљана Антић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b/>
      <w:color w:val="000000"/>
      <w:sz w:val="20"/>
    </w:rPr>
  </w:style>
  <w:style w:type="character" w:styleId="WW8Num25z2">
    <w:name w:val="WW8Num25z2"/>
    <w:qFormat/>
    <w:rPr>
      <w:rFonts w:ascii="Times New Roman" w:hAnsi="Times New Roman" w:eastAsia="Calibri" w:cs="Times New Roman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3:00Z</dcterms:created>
  <dc:creator>RADNI ODNOSI</dc:creator>
  <dc:description/>
  <cp:keywords/>
  <dc:language>en-US</dc:language>
  <cp:lastModifiedBy>PC1</cp:lastModifiedBy>
  <cp:lastPrinted>2021-04-27T11:57:00Z</cp:lastPrinted>
  <dcterms:modified xsi:type="dcterms:W3CDTF">2021-04-27T10:00:00Z</dcterms:modified>
  <cp:revision>3</cp:revision>
  <dc:subject/>
  <dc:title/>
</cp:coreProperties>
</file>