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Број: </w:t>
      </w:r>
      <w:r>
        <w:rPr>
          <w:rFonts w:cs="Times New Roman" w:ascii="Times New Roman" w:hAnsi="Times New Roman"/>
          <w:b/>
        </w:rPr>
        <w:t>01-</w:t>
      </w:r>
      <w:r>
        <w:rPr>
          <w:rFonts w:cs="Times New Roman" w:ascii="Times New Roman" w:hAnsi="Times New Roman"/>
          <w:b/>
          <w:lang w:val="sr-RS"/>
        </w:rPr>
        <w:t>7038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Датум: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03.09.2021 године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 и 113/17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/>
        <w:t xml:space="preserve"> </w:t>
      </w:r>
      <w:r>
        <w:rPr>
          <w:rFonts w:cs="Times New Roman" w:ascii="Times New Roman" w:hAnsi="Times New Roman"/>
        </w:rPr>
        <w:t>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и мишљења ЗЗЈЗ у Врању бр. 01-12-89/2021-03 од 03.06.2021 године вршилац дужности директора  Здравственог центра Врање доноси следећ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ДРАВСТВЕНОГ ЦЕНТРА ВРАЊЕ бр.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У члану  28. </w:t>
      </w:r>
      <w:r>
        <w:rPr>
          <w:rFonts w:cs="Times New Roman" w:ascii="Times New Roman" w:hAnsi="Times New Roman"/>
        </w:rPr>
        <w:t>Измена и допуна Правилника о организацији и систематизацији послова Здравственог центра Врање бр. 01-5177 од 15.08.2019. године</w:t>
      </w:r>
      <w:r>
        <w:rPr>
          <w:rFonts w:cs="Times New Roman" w:ascii="Times New Roman" w:hAnsi="Times New Roman"/>
          <w:lang w:val="sr-CS"/>
        </w:rPr>
        <w:t xml:space="preserve"> на страни </w:t>
      </w:r>
      <w:r>
        <w:rPr>
          <w:rFonts w:cs="Times New Roman" w:ascii="Times New Roman" w:hAnsi="Times New Roman"/>
          <w:lang w:val="sr-RS"/>
        </w:rPr>
        <w:t>267 у Дневној болници за хемиотерапију</w:t>
      </w:r>
      <w:r>
        <w:rPr>
          <w:rFonts w:cs="Times New Roman" w:ascii="Times New Roman" w:hAnsi="Times New Roman"/>
        </w:rPr>
        <w:t xml:space="preserve"> додаје се :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- Тачка  6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Доктор медицине специјалиста на болничком одељењу и у специјалистчкој амбуланти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- Тачка 7 Доктор медицине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1118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818"/>
        <w:gridCol w:w="850"/>
        <w:gridCol w:w="1503"/>
        <w:gridCol w:w="5814"/>
      </w:tblGrid>
      <w:tr>
        <w:trPr>
          <w:trHeight w:val="250" w:hRule="atLeast"/>
        </w:trPr>
        <w:tc>
          <w:tcPr>
            <w:tcW w:w="1118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.2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Дневна болница хемиотерап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зив радног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. изврш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учна спрем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1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убспецијалиста у у онкологији  -Начелник дневне болнице за хемиотерап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степен - Мед.фак.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специјалистички испит из онкологије односно завршен субспецијалистички исп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нкологији  шеф одс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нкологије</w:t>
            </w:r>
          </w:p>
        </w:tc>
      </w:tr>
      <w:tr>
        <w:trPr>
          <w:trHeight w:val="250" w:hRule="atLeast"/>
        </w:trPr>
        <w:tc>
          <w:tcPr>
            <w:tcW w:w="1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  техничар у онкологији ,хемотерапији и брахитерапиј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'технич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 или 4 степен - Виша или средњамед.шк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 три године радног искуства  у звању медицинске сестре / техничара звању више, односно струковне медицинске сестре.</w:t>
            </w:r>
          </w:p>
        </w:tc>
      </w:tr>
      <w:tr>
        <w:trPr>
          <w:trHeight w:val="1250" w:hRule="atLeast"/>
        </w:trPr>
        <w:tc>
          <w:tcPr>
            <w:tcW w:w="1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  техничар у онкологији ,хемотерапији и брахитерапиј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тепен -Мед.школ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1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на болничком одељењу и у специјалистчкој амбулан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специјалистички испит </w:t>
            </w:r>
          </w:p>
        </w:tc>
      </w:tr>
      <w:tr>
        <w:trPr>
          <w:trHeight w:val="250" w:hRule="atLeast"/>
        </w:trPr>
        <w:tc>
          <w:tcPr>
            <w:tcW w:w="12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ктор медицин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2.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Д</w:t>
      </w:r>
      <w:r>
        <w:rPr>
          <w:rFonts w:cs="Times New Roman" w:ascii="Times New Roman" w:hAnsi="Times New Roman"/>
          <w:b/>
          <w:sz w:val="20"/>
          <w:szCs w:val="20"/>
        </w:rPr>
        <w:t xml:space="preserve">одаје с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нови </w:t>
      </w:r>
      <w:r>
        <w:rPr>
          <w:rFonts w:cs="Times New Roman" w:ascii="Times New Roman" w:hAnsi="Times New Roman"/>
          <w:b/>
          <w:sz w:val="20"/>
          <w:szCs w:val="20"/>
        </w:rPr>
        <w:t>опис радног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места :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Доктор медицине специјалиста на болничком одељењу и у специјалистчкој амбуланти 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- Доктор медицине</w:t>
      </w:r>
    </w:p>
    <w:tbl>
      <w:tblPr>
        <w:tblW w:w="10962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8923"/>
      </w:tblGrid>
      <w:tr>
        <w:trPr>
          <w:trHeight w:val="526" w:hRule="atLeast"/>
        </w:trPr>
        <w:tc>
          <w:tcPr>
            <w:tcW w:w="2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ДОКТОР МЕДИЦИНЕ СПЕЦИЈАЛИСТА  НА БОЛНИЧКОМ ОДЕЉЕЊУ И У СПЕЦИЈАЛИСТИЧКОЈ АМБУЛАНТ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2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03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327</w:t>
            </w:r>
          </w:p>
        </w:tc>
      </w:tr>
      <w:tr>
        <w:trPr>
          <w:trHeight w:val="8090" w:hRule="atLeast"/>
        </w:trPr>
        <w:tc>
          <w:tcPr>
            <w:tcW w:w="2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м опис посла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ти/типични опис пос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lang w:val="sr-RS"/>
              </w:rPr>
              <w:t>Р</w:t>
            </w:r>
            <w:r>
              <w:rPr>
                <w:rFonts w:cs="Times New Roman" w:ascii="Times New Roman" w:hAnsi="Times New Roman"/>
              </w:rPr>
              <w:t xml:space="preserve">еализује специјалистичке, дијагностичко - терапеутске интервенције;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ставља дијагнозу, одређује терапију и води лечење;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авештава и саветује пацијента и породицу у вези са здравственим стањем и лечењем;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авља свакодневну визиту хоспитализованих пацијената, прати њихово стање, даје стручно упутство у вези дијагностике и лечења;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проводи здравствену заштиту одређених категорија становништва, односно пацијената оболелих од болести за чију превенцију, дијагностику и лечење је специјализован;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ствује у унапређењу квалитета здравствене заштите;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авља консултатиције са другим здравственим радницима и здравственим сарадницима;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а, надзире и евалуира спровођење здравствене заштите;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роводи активности стручног усавршавања у оквиру своје специјалности;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дентификује приоритетне здравствене потребе заједнице у циљу предлагања одговора и планирања имплементације адекватних мера; врши континуирани рад на креирању и развоју окружења која подржавају здравље и здраве изборе; врши идентификовање приоритетних здравствено промотивних потреба заједнице;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ди на развоју плана развоја здравствене заштите; учествује у изради стандарда здравствених услуга; учествује у изради предлога посебних програма из области јавног здравља; обавља процену и евалуацију јавно здравствених програма на различитим нивоима здравствене заштите / делатности у сарадњи са одговарајућим институцијама; израђује стручно - методолошка упутства за праћење и евалуацију рада здравствених установа сва три нивоа здравствене заштите из области планирања и организације здравствене заштите; – организује епидемиолошки надзор над свим заразним болестима;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ганизује прикупљање и анализирање здравственостатистичких података о појави болести везаних за проблем утицаја фактора ризика из животне средине на здрављ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вој рад одговоран је   Начелнику Службе,Управнику ОЈ Опште болнице Врање   и директору Здравственог центра Врање</w:t>
            </w:r>
          </w:p>
        </w:tc>
      </w:tr>
      <w:tr>
        <w:trPr>
          <w:trHeight w:val="1583" w:hRule="atLeast"/>
        </w:trPr>
        <w:tc>
          <w:tcPr>
            <w:tcW w:w="2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соко образовање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интегрисаним академским студијама, по пропису који уређује високо образовање, почев од 10. септембра 2005. и завршена специјализација из одређених грана медицине, у складу са Правилником о специјализацијама и ужим специјализацијама здравствених радника и здравствених сарадник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основним студијама у трајању од најмање пет година по пропису који је уређивао високо образовање до 10. септембра 2005. године и завршена специјализација из одређених грана медицине, у складу са Правилником о специјализацијама и ужим специјализацијама здравствених радника и здравствених сарадника.</w:t>
            </w:r>
          </w:p>
        </w:tc>
      </w:tr>
      <w:tr>
        <w:trPr>
          <w:trHeight w:val="854" w:hRule="atLeast"/>
        </w:trPr>
        <w:tc>
          <w:tcPr>
            <w:tcW w:w="2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учни испит;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иценца;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јалистички испит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јмање три године и шест месеци радног искуства у звању доктора медицине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ојећи  број  извршилаца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1084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8851"/>
      </w:tblGrid>
      <w:tr>
        <w:trPr>
          <w:trHeight w:val="526" w:hRule="atLeast"/>
        </w:trPr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ТОР МЕДИЦИНЕ</w:t>
            </w:r>
          </w:p>
        </w:tc>
      </w:tr>
      <w:tr>
        <w:trPr>
          <w:trHeight w:val="526" w:hRule="atLeast"/>
        </w:trPr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030800</w:t>
            </w:r>
          </w:p>
        </w:tc>
      </w:tr>
      <w:tr>
        <w:trPr>
          <w:trHeight w:val="488" w:hRule="atLeast"/>
        </w:trPr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м опис посла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ти/типични опис посла: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венира, дијагностикује и лечи болести, повреде и друге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ке и менталне поремећаје коришћењем одговарајућих метода и техника, кроз примену принципа и процедура савремене медицине, о чему води прописану медицинску документацију, односно обавља послове у оквиру своје стручне спреме под надзором доктора медицине, специјалисте или субспецијалисте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роводи здравствену заштиту становништва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ствује у унапређењу квалитета здравствене заштите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авља консултације са другим здравственим радницима и здравственим сарадницима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анира, надзире и евалуира спровођење здравствене заштите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тврђује време и узрок смр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вој рад одговоран је начелнику службе/одељења или шефу одсека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соко образовање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интегрисаним академским студијама, по пропису који уређује високо образовање, почев од 10. септембра 2005. годин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сновним студијама у трајању од најмање пет година, по пропису који је уређивао високо образовање до 10. септембра 2005. године. 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стручни испи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ценца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јмање шест месеци радног искуства у звању доктора медицине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ојећи  број  извршилаца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4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У члану  28. </w:t>
      </w:r>
      <w:r>
        <w:rPr>
          <w:rFonts w:cs="Times New Roman" w:ascii="Times New Roman" w:hAnsi="Times New Roman"/>
        </w:rPr>
        <w:t>Измена и допуна Правилника о организацији и систематизацији послова Здравственог центра Врање бр. 01-5177 од 15.08.2019. године</w:t>
      </w:r>
      <w:r>
        <w:rPr>
          <w:rFonts w:cs="Times New Roman" w:ascii="Times New Roman" w:hAnsi="Times New Roman"/>
          <w:lang w:val="sr-CS"/>
        </w:rPr>
        <w:t xml:space="preserve"> на страни </w:t>
      </w:r>
      <w:r>
        <w:rPr>
          <w:rFonts w:cs="Times New Roman" w:ascii="Times New Roman" w:hAnsi="Times New Roman"/>
          <w:lang w:val="sr-RS"/>
        </w:rPr>
        <w:t>17, 18, 19 и11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мења се у делу који се односи на потребну стручну спрему за радно место Главна сестра/техничар ОЈ Дома здравља и главна сестра/техничар ОЈ Општа болница ЗЦ Врање на тај начин што се додаје </w:t>
      </w:r>
      <w:r>
        <w:rPr>
          <w:rFonts w:cs="Times New Roman" w:ascii="Times New Roman" w:hAnsi="Times New Roman"/>
        </w:rPr>
        <w:t xml:space="preserve"> се :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„</w:t>
      </w:r>
      <w:r>
        <w:rPr>
          <w:rFonts w:cs="Times New Roman" w:ascii="Times New Roman" w:hAnsi="Times New Roman"/>
          <w:b/>
          <w:lang w:val="sr-RS"/>
        </w:rPr>
        <w:t>IV степен стручне спреме – медицинске школе“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Ове измене и допуне Правилника о унутрашњој организацији и систематизацији послова Здравственог центра Врање бр. 32 ступа на снагу  даном објављивања на огласној табли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CS"/>
        </w:rPr>
        <w:t>Објављено на огласној табли Здравственог центра Врање дана  Здравственог центра Врање дана 03.09.2021.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рој</w:t>
      </w:r>
      <w:r>
        <w:rPr>
          <w:rFonts w:cs="Times New Roman" w:ascii="Times New Roman" w:hAnsi="Times New Roman"/>
          <w:sz w:val="20"/>
          <w:szCs w:val="20"/>
          <w:lang w:val="sr-CS"/>
        </w:rPr>
        <w:t>:</w:t>
      </w:r>
      <w:r>
        <w:rPr>
          <w:sz w:val="20"/>
          <w:szCs w:val="20"/>
          <w:lang w:val="sr-CS"/>
        </w:rPr>
        <w:t xml:space="preserve"> 01-7038</w:t>
      </w:r>
    </w:p>
    <w:p>
      <w:pPr>
        <w:pStyle w:val="NoSpacing"/>
        <w:rPr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 xml:space="preserve">                         </w:t>
      </w:r>
    </w:p>
    <w:p>
      <w:pPr>
        <w:pStyle w:val="NoSpacing"/>
        <w:rPr/>
      </w:pPr>
      <w:r>
        <w:rPr>
          <w:rFonts w:cs="Calibri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В.Д.   Д И Р Е К Т О  Р-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др Саша Ђорђевић</w:t>
      </w:r>
    </w:p>
    <w:sectPr>
      <w:footerReference w:type="default" r:id="rId2"/>
      <w:type w:val="nextPage"/>
      <w:pgSz w:w="11906" w:h="16838"/>
      <w:pgMar w:left="720" w:right="1138" w:gutter="0" w:header="0" w:top="576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56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sz w:val="18"/>
      <w:szCs w:val="1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  <w:sz w:val="18"/>
      <w:szCs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b/>
      <w:color w:val="000000"/>
      <w:sz w:val="20"/>
    </w:rPr>
  </w:style>
  <w:style w:type="character" w:styleId="WW8Num26z2">
    <w:name w:val="WW8Num26z2"/>
    <w:qFormat/>
    <w:rPr>
      <w:rFonts w:ascii="Times New Roman" w:hAnsi="Times New Roman" w:eastAsia="Calibri" w:cs="Times New Roman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Exact">
    <w:name w:val="Body text (6) Exact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6">
    <w:name w:val="Body text (6)_"/>
    <w:basedOn w:val="DefaultParagraphFont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35" w:before="0" w:after="0"/>
      <w:ind w:hanging="36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12:00Z</dcterms:created>
  <dc:creator>RADNI ODNOSI</dc:creator>
  <dc:description/>
  <cp:keywords/>
  <dc:language>en-US</dc:language>
  <cp:lastModifiedBy>PC1</cp:lastModifiedBy>
  <cp:lastPrinted>2021-09-03T11:38:00Z</cp:lastPrinted>
  <dcterms:modified xsi:type="dcterms:W3CDTF">2021-09-03T09:41:00Z</dcterms:modified>
  <cp:revision>24</cp:revision>
  <dc:subject/>
  <dc:title/>
</cp:coreProperties>
</file>