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</w:rPr>
        <w:t>01-786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2</w:t>
      </w:r>
      <w:r>
        <w:rPr>
          <w:rFonts w:cs="Times New Roman" w:ascii="Times New Roman" w:hAnsi="Times New Roman"/>
          <w:b/>
          <w:lang w:val="sr-RS"/>
        </w:rPr>
        <w:t>0</w:t>
      </w:r>
      <w:r>
        <w:rPr>
          <w:rFonts w:cs="Times New Roman" w:ascii="Times New Roman" w:hAnsi="Times New Roman"/>
          <w:b/>
          <w:lang w:val="en-US"/>
        </w:rPr>
        <w:t xml:space="preserve">.01.2022 </w:t>
      </w:r>
      <w:r>
        <w:rPr>
          <w:rFonts w:cs="Times New Roman" w:ascii="Times New Roman" w:hAnsi="Times New Roman"/>
          <w:b/>
          <w:lang w:val="sr-RS"/>
        </w:rPr>
        <w:t>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113/17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95/18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</w:t>
      </w:r>
      <w:r>
        <w:rPr>
          <w:rFonts w:cs="Times New Roman" w:ascii="Times New Roman" w:hAnsi="Times New Roman"/>
          <w:b/>
          <w:lang w:val="sr-Latn-RS"/>
        </w:rPr>
        <w:t>40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Изменама и допун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у </w:t>
      </w:r>
      <w:r>
        <w:rPr>
          <w:rFonts w:cs="Times New Roman" w:ascii="Times New Roman" w:hAnsi="Times New Roman"/>
        </w:rPr>
        <w:t>Служб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здравствену заштити одраслих становника</w:t>
      </w:r>
      <w:r>
        <w:rPr>
          <w:rFonts w:cs="Times New Roman" w:ascii="Times New Roman" w:hAnsi="Times New Roman"/>
        </w:rPr>
        <w:t xml:space="preserve"> ОЈ Дома здравља Врање Здравственог центра Врањ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5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после тачке 14. додаје се нова тачка  број 15, за радно место Виша медицинска сестра/техничар у амбуланти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099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1"/>
        <w:gridCol w:w="1917"/>
        <w:gridCol w:w="929"/>
        <w:gridCol w:w="1279"/>
        <w:gridCol w:w="6069"/>
      </w:tblGrid>
      <w:tr>
        <w:trPr>
          <w:trHeight w:val="105" w:hRule="atLeast"/>
        </w:trPr>
        <w:tc>
          <w:tcPr>
            <w:tcW w:w="109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1.1.5 СЛУЖБА ЗА ЗДРАВСТВЕНУ ЗАШТИТУ ОДРАСЛИХ СТАНОВНИК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Р.бр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Назив радног мест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Бр. Изврш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Стручна спрем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Посебни услови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 за одрасл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- Начелник служб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.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 – Главна сестр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више, односно струковне медицинске сестр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3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. Специј. Изабрани лекар за одрасле–шеф одсека за превентивну здравствену заштиту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.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опште медиц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4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 за одрасле–шеф здравствене станице Вр.Бањ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.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5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 за одрасле–шеф здравствене станице Влас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.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6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Доктор медицине специјалиста изабрани лекар за одрасле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.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опште медиц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7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– Мед.фак.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8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/техничар у амбуланти-одговорна сестра у здравственој станици Врањска Бањ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–Мед.школ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/техничар у амбулант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–Мед.школ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/техничар-Гинеколошко акушерска сестр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–Мед.школ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1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премач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сновна школ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2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 у здравственој станици Влас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а стручна спрем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ка дозвола „Б“ катергориј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3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 у здравственој станици Врањска бањ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а стручна спрем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ка дозвола „Б“ катергориј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14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Медицинска сестра/технича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 амбулан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главни техничар одсека 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на сест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 Служби  за здравствену заштити одраслих становни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–Мед.школ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Latn-CS"/>
              </w:rPr>
              <w:t>15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Виша 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едицинска сестра/техничар у амбулант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.степен –Мед.школа</w:t>
            </w:r>
          </w:p>
        </w:tc>
        <w:tc>
          <w:tcPr>
            <w:tcW w:w="6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 xml:space="preserve">- најмање шест месеци радног искуства у звањ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 xml:space="preserve"> Више, односно струковн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sr-Latn-CS"/>
              </w:rPr>
              <w:t>медицинске сестре / техничар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 w:eastAsia="sr-Latn-CS"/>
              </w:rPr>
              <w:t>.</w:t>
            </w:r>
          </w:p>
        </w:tc>
      </w:tr>
    </w:tbl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right="-379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одаје се </w:t>
      </w:r>
      <w:r>
        <w:rPr>
          <w:rFonts w:cs="Times New Roman" w:ascii="Times New Roman" w:hAnsi="Times New Roman"/>
          <w:lang w:val="sr-RS"/>
        </w:rPr>
        <w:t xml:space="preserve">нови </w:t>
      </w:r>
      <w:r>
        <w:rPr>
          <w:rFonts w:cs="Times New Roman" w:ascii="Times New Roman" w:hAnsi="Times New Roman"/>
        </w:rPr>
        <w:t>опис радног места</w:t>
      </w:r>
      <w:r>
        <w:rPr>
          <w:rFonts w:cs="Times New Roman" w:ascii="Times New Roman" w:hAnsi="Times New Roman"/>
          <w:lang w:val="sr-RS"/>
        </w:rPr>
        <w:t xml:space="preserve"> Виша медицинска сестра/техничар у амбулан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тако што опис наведеног радног места глас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</w:t>
      </w:r>
    </w:p>
    <w:tbl>
      <w:tblPr>
        <w:tblW w:w="10854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74"/>
      </w:tblGrid>
      <w:tr>
        <w:trPr>
          <w:trHeight w:val="526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ИША МЕДИЦИНСКА СЕСТРА - ТЕХНИЧАР У АМБУЛАН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1001</w:t>
            </w:r>
          </w:p>
        </w:tc>
      </w:tr>
      <w:tr>
        <w:trPr>
          <w:trHeight w:val="488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а и пружа услуге процеса здравствене неге и подршке пацијентима,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оводи превентивне и куративне мере, по налогу доктора медицине или доктора медицине специјалисте у тиму или самостално</w:t>
            </w:r>
            <w:r>
              <w:rPr>
                <w:sz w:val="20"/>
                <w:szCs w:val="20"/>
                <w:lang w:val="sr-RS"/>
              </w:rPr>
              <w:t xml:space="preserve"> у здравственој установи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рађује са другим учесницима у пружању здравствене заштите и службама у заједници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ава новопримљене здравствене раднике и контролише обуку приправника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инуирано спроводи надзор процеса статистичког извештавања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ује потрошни материјал за службу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врши вакцинацију према програму имунизација и епидемиолошким индикацијама, а по налогу доктора медицине, односно доктора медицине специјалисте одговарајуће гране медицине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ише одлагање медицинског отпада на прописан начин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оводи и контролише поступак дезинфекције и стерилизације опреме и материј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вој рад је одговорна главној сест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ужбе и начелнику служ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 образовањ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удијама првог степена медицинске струке (основне струковне/академске студије) по пропису који уређује високо образовање, почев од 10. септембра 2005. годин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медицинске струке  у трајању од најмање две године, по пропису који је уређивало високо образовање до 10. септембра 2005. годин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 шест месеци радног искуства у наведеном звању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. 40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Објављено на огласној табли Здравственог центра Врање дана 20.01.2022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786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b/>
      <w:color w:val="000000"/>
      <w:sz w:val="20"/>
    </w:rPr>
  </w:style>
  <w:style w:type="character" w:styleId="WW8Num26z2">
    <w:name w:val="WW8Num26z2"/>
    <w:qFormat/>
    <w:rPr>
      <w:rFonts w:ascii="Times New Roman" w:hAnsi="Times New Roman" w:eastAsia="Calibri"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2:00Z</dcterms:created>
  <dc:creator>RADNI ODNOSI</dc:creator>
  <dc:description/>
  <cp:keywords/>
  <dc:language>en-US</dc:language>
  <cp:lastModifiedBy>PC1</cp:lastModifiedBy>
  <cp:lastPrinted>2022-01-21T08:45:00Z</cp:lastPrinted>
  <dcterms:modified xsi:type="dcterms:W3CDTF">2022-01-21T07:49:00Z</dcterms:modified>
  <cp:revision>24</cp:revision>
  <dc:subject/>
  <dc:title/>
</cp:coreProperties>
</file>