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   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911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RS"/>
        </w:rPr>
        <w:t>06.02.</w:t>
      </w:r>
      <w:r>
        <w:rPr>
          <w:rFonts w:cs="Times New Roman" w:ascii="Times New Roman" w:hAnsi="Times New Roman"/>
          <w:b/>
          <w:lang w:val="sr-CS"/>
        </w:rPr>
        <w:t>2023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 xml:space="preserve">ЗДРАВСТВЕНОГ ЦЕНТРА ВРАЊЕ бр. </w:t>
      </w:r>
      <w:r>
        <w:rPr>
          <w:rFonts w:cs="Times New Roman" w:ascii="Times New Roman" w:hAnsi="Times New Roman"/>
          <w:b/>
          <w:lang w:val="sr-Latn-RS"/>
        </w:rPr>
        <w:t>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 xml:space="preserve">Измена и допуна Правилника о организацији и систематизацији послова Здравственог центра Врање бр. 01-998 од 11.02.2020. године, </w:t>
      </w:r>
      <w:r>
        <w:rPr>
          <w:rFonts w:cs="Times New Roman" w:ascii="Times New Roman" w:hAnsi="Times New Roman"/>
          <w:lang w:val="sr-CS"/>
        </w:rPr>
        <w:t xml:space="preserve"> на страни бр.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CS"/>
        </w:rPr>
        <w:t>17 у организационој шеми Одељење болничке банке крви (Служба за снабдевање крвљу и крвним продуктима)</w:t>
      </w:r>
      <w:r>
        <w:rPr>
          <w:rFonts w:cs="Times New Roman" w:ascii="Times New Roman" w:hAnsi="Times New Roman"/>
        </w:rPr>
        <w:t xml:space="preserve"> Здравственог центра Врање  мења се тачка 8 за радно место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„</w:t>
      </w:r>
      <w:r>
        <w:rPr>
          <w:rFonts w:cs="Times New Roman" w:ascii="Times New Roman" w:hAnsi="Times New Roman"/>
          <w:b/>
          <w:lang w:val="sr-CS"/>
        </w:rPr>
        <w:t>лабораторијски техничар “</w:t>
      </w:r>
      <w:r>
        <w:rPr>
          <w:rFonts w:cs="Times New Roman" w:ascii="Times New Roman" w:hAnsi="Times New Roman"/>
        </w:rPr>
        <w:t xml:space="preserve"> у делу који се односи на назив радног места</w:t>
      </w:r>
      <w:r>
        <w:rPr>
          <w:rFonts w:cs="Times New Roman" w:ascii="Times New Roman" w:hAnsi="Times New Roman"/>
          <w:lang w:val="sr-RS"/>
        </w:rPr>
        <w:t xml:space="preserve"> и стручне спреме тако што се додаје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медицин</w:t>
      </w:r>
      <w:r>
        <w:rPr>
          <w:rFonts w:cs="Times New Roman" w:ascii="Times New Roman" w:hAnsi="Times New Roman"/>
          <w:b/>
          <w:lang w:val="sr-RS"/>
        </w:rPr>
        <w:t>ска сестра-техничар у трансфузиологији</w:t>
      </w:r>
      <w:r>
        <w:rPr>
          <w:rFonts w:cs="Times New Roman" w:ascii="Times New Roman" w:hAnsi="Times New Roman"/>
          <w:b/>
          <w:lang w:val="sr-CS"/>
        </w:rPr>
        <w:t>, тако да се за наведено радно место може опционо применити  - Лабораторијски технича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у трансфузиологији </w:t>
      </w:r>
      <w:r>
        <w:rPr>
          <w:rFonts w:eastAsia="Times New Roman" w:cs="Times New Roman" w:ascii="Times New Roman" w:hAnsi="Times New Roman"/>
          <w:b/>
          <w:color w:val="000000"/>
          <w:lang w:eastAsia="sr-Latn-CS"/>
        </w:rPr>
        <w:t xml:space="preserve">или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медицинска сестра-техничар у трансфузиологији (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степен –мед.школа и специјалистичко образовање за рад у служби за трансфузију крви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)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 xml:space="preserve"> и тачка 7 лабораторијски техничар у делу који се односи на назив радног места и посебни услови тако што се додаје: виши лабораторијски техничар/ виша медицинска сестра техничар у трансфузиоогији </w:t>
      </w:r>
      <w:r>
        <w:rPr>
          <w:rFonts w:cs="Times New Roman" w:ascii="Times New Roman" w:hAnsi="Times New Roman"/>
          <w:lang w:val="sr-CS"/>
        </w:rPr>
        <w:t xml:space="preserve">тако да се за наведено радно место може опционо применити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виши лабораторијски технича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/виша медицинска сестра техничар у трансфузиологији (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посебни услови: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 xml:space="preserve"> </w:t>
      </w:r>
      <w:r>
        <w:rPr>
          <w:rFonts w:cs="Times New Roman" w:ascii="Times New Roman" w:hAnsi="Times New Roman"/>
          <w:lang w:val="ru-RU"/>
        </w:rPr>
        <w:t>стручни испит,лиценца,</w:t>
      </w:r>
      <w:r>
        <w:rPr>
          <w:rFonts w:cs="Times New Roman" w:ascii="Times New Roman" w:hAnsi="Times New Roman"/>
        </w:rPr>
        <w:t xml:space="preserve"> најмање шест месеци радног искуства у наведеном звању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Такође се у тачки 8 за радно место</w:t>
      </w:r>
      <w:r>
        <w:rPr>
          <w:rFonts w:cs="Times New Roman" w:ascii="Times New Roman" w:hAnsi="Times New Roman"/>
          <w:lang w:val="sr-CS"/>
        </w:rPr>
        <w:t xml:space="preserve"> Лабораторијски технича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трансфузиологији 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медицинска сестра-техничар у трансфузиологији мења број извршиоца  уместо 6 гласи 7, а за тачку 11</w:t>
      </w:r>
      <w:r>
        <w:rPr>
          <w:rFonts w:cs="Times New Roman" w:ascii="Times New Roman" w:hAnsi="Times New Roman"/>
          <w:lang w:val="sr-CS"/>
        </w:rPr>
        <w:t xml:space="preserve"> Лабораторијски техничар уместо 5 извршиоца гласи 4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Овако измењена организациона шема Одељење болничке банке крви  служба за снабдевање крвљу и крвним продуктима </w:t>
      </w:r>
      <w:r>
        <w:rPr>
          <w:rFonts w:cs="Times New Roman" w:ascii="Times New Roman" w:hAnsi="Times New Roman"/>
        </w:rPr>
        <w:t xml:space="preserve">ОЈ Опште болнице Врање Здравственог центра Врање, гласи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132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61"/>
        <w:gridCol w:w="914"/>
        <w:gridCol w:w="1919"/>
        <w:gridCol w:w="5422"/>
      </w:tblGrid>
      <w:tr>
        <w:trPr>
          <w:trHeight w:val="250" w:hRule="atLeast"/>
        </w:trPr>
        <w:tc>
          <w:tcPr>
            <w:tcW w:w="113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4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ОДЕЉЕЊЕ БОЛНИЧКЕ БАНКЕ КРВИ ( служба за снабдевање крвљу и крвним продукти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- шеф одсека за пријем,контролу и издавање крви и кривних продук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пренеталну заштиту трудница са лаборат. за имунохематологију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 аутологиу трансфузију и терапијску венепункциј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-шеф кабинета за хемостазу тромбозу  и флебологију са лабораторијо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Лабораторијски техничар </w:t>
            </w:r>
            <w:r>
              <w:rPr>
                <w:rFonts w:cs="Times New Roman" w:ascii="Times New Roman" w:hAnsi="Times New Roman"/>
              </w:rPr>
              <w:t xml:space="preserve">главни </w:t>
            </w:r>
            <w:r>
              <w:rPr>
                <w:rFonts w:cs="Times New Roman" w:ascii="Times New Roman" w:hAnsi="Times New Roman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степен - средња мед.ш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иши лабораторијски техничар / виш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медицинска сестра-техничар у трансфузиолог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степен –Виша мед.школ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абораторијски техничар у трансфузиологији /медицинска сестра-техничар у трансфузиологиј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епен –мед.школа и специјалистичко образовање за рад у служби за трансфузију крв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лиценца;</w:t>
            </w:r>
          </w:p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специјалистички испит за рад у служби за трансфузију кр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-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рач лабораторијског посуђ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К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Лабораторијски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степен –мед.школ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2.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опису посла  виши лабораторијски техничар / виша медицинска сестра- техничар у трансфузиологији у Одељењу болничке банке крви (Служба за снабдевање крвљ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крвним продуктима ) ОЈ Опште болнице Врање Здравственог центра Врањ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ња се опис посла и додаје се шифра делатност и  гласи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88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712"/>
      </w:tblGrid>
      <w:tr>
        <w:trPr>
          <w:trHeight w:val="526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RS"/>
              </w:rPr>
              <w:t>Виши лабораторијски техничар  /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</w:rPr>
              <w:t xml:space="preserve">Виша медицинска сестра/техничар у трансфузиологији </w:t>
            </w:r>
            <w:r>
              <w:rPr>
                <w:sz w:val="22"/>
                <w:szCs w:val="22"/>
                <w:lang w:val="sr-RS"/>
              </w:rPr>
              <w:t>у Одељењу болничке банке к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Служб</w:t>
            </w:r>
            <w:r>
              <w:rPr>
                <w:rFonts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lang w:val="ru-RU"/>
              </w:rPr>
              <w:t>за снадбевање крвљу и крвним продуктима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E5E5E3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Z031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Z031900</w:t>
            </w:r>
          </w:p>
        </w:tc>
      </w:tr>
      <w:tr>
        <w:trPr>
          <w:trHeight w:val="488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- припрема, одржава и врши контролу исправности лабораторијске опреме;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>- ради на биохемијским и другим анализаторима;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води лабораторијс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проводи активности стручног усавршавања у области лабораторијске технике. 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обавља послове на прикупљању крви,припреми компонената крви, чувању и транспорта крв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имунохематолошка тестирање давалаца крви и тестирање на маркере трансфузијом преносивих болест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претрансфузиона испитивања крви и компонената крви и изводи аферезне процедур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ружа помоћ током поступака и техника које обавља биолог у поступку БМПО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ради на анализаторима са тестовима из хемостаз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о потреби обавља послове у делу аутологних трансфузија и терапијских аферезних процедура и интраоперативног спашања крви: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управља медицинским отпадом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За свој рад одговоран је главно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аб.</w:t>
            </w:r>
            <w:r>
              <w:rPr>
                <w:sz w:val="22"/>
                <w:szCs w:val="22"/>
              </w:rPr>
              <w:t xml:space="preserve"> техничару службе/ и начелнику службе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BlockText"/>
              <w:ind w:left="0" w:right="1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 основним студијама у трајању од најмање две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 извршилац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3.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>У опису посла лабораторијски техничар у трансфузиологији / медицински техничар у трансфузиологији у Одељењу болничке банке крви (Служба за снабдевање крвљ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крвним продуктима ) ОЈ Опште болнице Врање Здравственог центра Врањ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ња се опис посла и додаје се шифра делатност и  гласи .</w:t>
      </w:r>
    </w:p>
    <w:p>
      <w:pPr>
        <w:pStyle w:val="Normal"/>
        <w:ind w:right="-379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tbl>
      <w:tblPr>
        <w:tblW w:w="1090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>
          <w:trHeight w:val="526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Лабораторијски техничар у </w:t>
            </w:r>
            <w:r>
              <w:rPr>
                <w:b/>
                <w:sz w:val="22"/>
                <w:szCs w:val="22"/>
                <w:lang w:val="sr-RS"/>
              </w:rPr>
              <w:t>трансфузилогији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/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Медицнска сестра/техничар у трансфузиологијиу у Одељењу болничке банке к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ужбе за снадбевање крвљу и крвним продук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</w:rPr>
              <w:t>Z032803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</w:rPr>
              <w:t xml:space="preserve"> Z032</w:t>
            </w: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  <w:lang w:val="sr-RS"/>
              </w:rPr>
              <w:t>418</w:t>
            </w:r>
          </w:p>
        </w:tc>
      </w:tr>
      <w:tr>
        <w:trPr>
          <w:trHeight w:val="488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рши узорковање биолошког материјала, припрема узорке, реагенсе, подлоге и опрему за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</w:rPr>
              <w:t>патолошка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микробиолошка и биохемијска испитив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, одржава и врши контролу исправности лабораторијске опр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ради на биохемијским и другим анализатор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изводи лабораторијске анализе биолошког материјала, у складу са номенклатуром услуга на секундарном и терцијарном нивоу здравствене заштите и установама на више нивоа здравствене зашт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рши прикупљање крви, компонената класичним и аферентним процедурама, тестирање крви, прераду, чување и дистрибуцију крв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имунохематолошка тестирање давалаца крви и тестирање на маркере трансфузијом преносивих болести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врши претрансфузиона испитивања крви и компонената крви и изводи аферезне процедур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ружа помоћ током поступака и техника које обавља биолог у поступку БМПО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ради на анализаторима са тестовима из хемостазе;</w:t>
            </w:r>
          </w:p>
          <w:p>
            <w:pPr>
              <w:pStyle w:val="Normal1"/>
              <w:shd w:fill="FFFFFF" w:val="clear"/>
              <w:spacing w:before="0" w:after="0"/>
              <w:rPr>
                <w:color w:val="333333"/>
                <w:sz w:val="22"/>
                <w:szCs w:val="22"/>
                <w:lang w:val="sr-RS"/>
              </w:rPr>
            </w:pPr>
            <w:r>
              <w:rPr>
                <w:color w:val="333333"/>
                <w:sz w:val="22"/>
                <w:szCs w:val="22"/>
                <w:lang w:val="sr-RS"/>
              </w:rPr>
              <w:t>- по потреби обавља послове у делу аутологних трансфузија и терапијских аферезних процедура и интраоперативног спашања кр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 лекове из крви фракционисањем плаз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авилно одлаже медицински отп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аб.</w:t>
            </w:r>
            <w:r>
              <w:rPr>
                <w:rFonts w:cs="Times New Roman" w:ascii="Times New Roman" w:hAnsi="Times New Roman"/>
              </w:rPr>
              <w:t xml:space="preserve"> техничару службе/ и начелнику служб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средња </w:t>
            </w:r>
            <w:r>
              <w:rPr>
                <w:rFonts w:cs="Times New Roman" w:ascii="Times New Roman" w:hAnsi="Times New Roman"/>
              </w:rPr>
              <w:t>мед</w:t>
            </w:r>
            <w:r>
              <w:rPr>
                <w:rFonts w:cs="Times New Roman" w:ascii="Times New Roman" w:hAnsi="Times New Roman"/>
                <w:lang w:val="sr-RS"/>
              </w:rPr>
              <w:t xml:space="preserve">ицинска </w:t>
            </w:r>
            <w:r>
              <w:rPr>
                <w:rFonts w:cs="Times New Roman" w:ascii="Times New Roman" w:hAnsi="Times New Roman"/>
              </w:rPr>
              <w:t>школа и специјалистичко образовање за рад у служби за трансфузију крв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специјалистички испит за рад у служби за трансфузију кр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најмање шест месеци у наведеном звањ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ве измене и допуне Правилника о унутрашњој организацији и систематизацији послова Здравственог центра Врање број </w:t>
      </w:r>
      <w:r>
        <w:rPr>
          <w:rFonts w:cs="Times New Roman" w:ascii="Times New Roman" w:hAnsi="Times New Roman"/>
          <w:lang w:val="sr-RS"/>
        </w:rPr>
        <w:t>59,</w:t>
      </w:r>
      <w:r>
        <w:rPr>
          <w:rFonts w:cs="Times New Roman" w:ascii="Times New Roman" w:hAnsi="Times New Roman"/>
          <w:lang w:val="sr-CS"/>
        </w:rPr>
        <w:t xml:space="preserve">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бјављено на огласној табли  Здравственог центра Врање дана </w:t>
      </w:r>
      <w:r>
        <w:rPr>
          <w:rFonts w:cs="Times New Roman" w:ascii="Times New Roman" w:hAnsi="Times New Roman"/>
          <w:lang w:val="sr-RS"/>
        </w:rPr>
        <w:t xml:space="preserve">___________ </w:t>
      </w:r>
      <w:r>
        <w:rPr>
          <w:rFonts w:cs="Times New Roman" w:ascii="Times New Roman" w:hAnsi="Times New Roman"/>
          <w:lang w:val="sr-CS"/>
        </w:rPr>
        <w:t>2023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RS"/>
        </w:rPr>
        <w:t>1-911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/>
      <w:color w:val="000000"/>
      <w:sz w:val="20"/>
    </w:rPr>
  </w:style>
  <w:style w:type="character" w:styleId="WW8Num29z2">
    <w:name w:val="WW8Num29z2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3:00Z</dcterms:created>
  <dc:creator>RADNI ODNOSI</dc:creator>
  <dc:description/>
  <cp:keywords/>
  <dc:language>en-US</dc:language>
  <cp:lastModifiedBy>PC1</cp:lastModifiedBy>
  <cp:lastPrinted>2023-02-06T10:32:00Z</cp:lastPrinted>
  <dcterms:modified xsi:type="dcterms:W3CDTF">2023-02-06T10:15:00Z</dcterms:modified>
  <cp:revision>15</cp:revision>
  <dc:subject/>
  <dc:title/>
</cp:coreProperties>
</file>