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Број:    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8858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Датум:  </w:t>
      </w:r>
      <w:r>
        <w:rPr>
          <w:rFonts w:cs="Times New Roman" w:ascii="Times New Roman" w:hAnsi="Times New Roman"/>
          <w:b/>
          <w:lang w:val="sr-Latn-RS"/>
        </w:rPr>
        <w:t>2</w:t>
      </w:r>
      <w:r>
        <w:rPr>
          <w:rFonts w:cs="Times New Roman" w:ascii="Times New Roman" w:hAnsi="Times New Roman"/>
          <w:b/>
          <w:lang w:val="sr-RS"/>
        </w:rPr>
        <w:t>8</w:t>
      </w:r>
      <w:r>
        <w:rPr>
          <w:rFonts w:cs="Times New Roman" w:ascii="Times New Roman" w:hAnsi="Times New Roman"/>
          <w:b/>
          <w:lang w:val="sr-Latn-RS"/>
        </w:rPr>
        <w:t>.</w:t>
      </w:r>
      <w:r>
        <w:rPr>
          <w:rFonts w:cs="Times New Roman" w:ascii="Times New Roman" w:hAnsi="Times New Roman"/>
          <w:b/>
          <w:lang w:val="sr-RS"/>
        </w:rPr>
        <w:t>10</w:t>
      </w:r>
      <w:r>
        <w:rPr>
          <w:rFonts w:cs="Times New Roman" w:ascii="Times New Roman" w:hAnsi="Times New Roman"/>
          <w:b/>
          <w:lang w:val="sr-CS"/>
        </w:rPr>
        <w:t>.2021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ЗДРАВСТВЕНОГ ЦЕНТРА ВРАЊЕ бр. 3</w:t>
      </w:r>
      <w:r>
        <w:rPr>
          <w:rFonts w:cs="Times New Roman" w:ascii="Times New Roman" w:hAnsi="Times New Roman"/>
          <w:b/>
          <w:lang w:val="sr-Latn-R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1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 и допуна Правилника о организацији и систематизацији послова Здравственог центра Врање бр. 01-</w:t>
      </w:r>
      <w:r>
        <w:rPr>
          <w:rFonts w:cs="Times New Roman" w:ascii="Times New Roman" w:hAnsi="Times New Roman"/>
          <w:lang w:val="sr-RS"/>
        </w:rPr>
        <w:t>998</w:t>
      </w:r>
      <w:r>
        <w:rPr>
          <w:rFonts w:cs="Times New Roman" w:ascii="Times New Roman" w:hAnsi="Times New Roman"/>
        </w:rPr>
        <w:t xml:space="preserve"> од </w:t>
      </w:r>
      <w:r>
        <w:rPr>
          <w:rFonts w:cs="Times New Roman" w:ascii="Times New Roman" w:hAnsi="Times New Roman"/>
          <w:lang w:val="sr-RS"/>
        </w:rPr>
        <w:t>11.02.2020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на страни бр. 217 у организационој шеми Одељење болничке банке крви ( служба за снабдевање крвљу и крвним продуктима 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ОЈ Опште болнице Врање Здравственог центра Врање  мења се број извршиоца у тачки 11. за радно мес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лабораторијски-техничар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уместо 1 извршилац  гласи 3 извршио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11202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061"/>
        <w:gridCol w:w="914"/>
        <w:gridCol w:w="1792"/>
        <w:gridCol w:w="5422"/>
      </w:tblGrid>
      <w:tr>
        <w:trPr>
          <w:trHeight w:val="250" w:hRule="atLeast"/>
        </w:trPr>
        <w:tc>
          <w:tcPr>
            <w:tcW w:w="1120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.14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ОДЕЉЕЊЕ БОЛНИЧКЕ БАНКЕ КРВИ ( служба за снабдевање крвљу и крвним продукти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радног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а спрем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трансфузиологији  -Начелник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степен - Мед.фак.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у трансфузиологији - шеф одсека за пријем,контролу и издавање крви и кривних продук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у трансфузиологији   - шеф кабинета за пренеталну заштиту трудница са лаборат. за имунохематологију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у трансфузиологији   - шеф кабинета за  аутологиу трансфузију и терапијску венепункцију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специјалиста у трансфузиологији -шеф кабинета за хемостазу тромбозу  и флебологију са лабораторијом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трансфузиологије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Лабораторијски техничар </w:t>
            </w:r>
            <w:r>
              <w:rPr>
                <w:rFonts w:cs="Times New Roman" w:ascii="Times New Roman" w:hAnsi="Times New Roman"/>
              </w:rPr>
              <w:t xml:space="preserve">главни </w:t>
            </w:r>
            <w:r>
              <w:rPr>
                <w:rFonts w:cs="Times New Roman" w:ascii="Times New Roman" w:hAnsi="Times New Roman"/>
                <w:lang w:val="sr-CS"/>
              </w:rPr>
              <w:t>'техничар</w:t>
            </w:r>
            <w:r>
              <w:rPr>
                <w:rFonts w:cs="Times New Roman" w:ascii="Times New Roman" w:hAnsi="Times New Roman"/>
              </w:rPr>
              <w:t xml:space="preserve"> 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4 степен - средња мед.ш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Лабораторијски техничар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.степен –Виша мед.школ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најмање три године радног искуства  у звању више, односно струковн лаб. техничара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Лабораторијски техничар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–мед.школ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lockText"/>
              <w:ind w:left="0"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учни испит;</w:t>
            </w:r>
          </w:p>
          <w:p>
            <w:pPr>
              <w:pStyle w:val="BlockText"/>
              <w:ind w:left="0"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иценца;</w:t>
            </w:r>
          </w:p>
          <w:p>
            <w:pPr>
              <w:pStyle w:val="BlockText"/>
              <w:ind w:left="0" w:right="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ецијалистички испит за рад у служби за трансфузију кр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 најмање шест месеци радног искуства у наведеном зв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едицинска сестра техничар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</w:rPr>
              <w:t>.степен -Мед.школ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ерач лабораторијског посуђ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Лабораторијски техничар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степен –мед.школ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lockText"/>
              <w:ind w:left="0" w:right="1" w:hanging="0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- најмање шест месеци радног искуства у наведеном звањ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лан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опису посла лабораторијски техничар у Одељењу болничке банке крви (Службе за снабдевање крвљу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sr-RS"/>
        </w:rPr>
        <w:t>и крвним продуктима ) ОЈ Опште болнице Врање Здравственог центра Врањ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мења се број извршиоца уместо 1 извршилац  гласи 3 извршиоца.</w:t>
      </w:r>
    </w:p>
    <w:p>
      <w:pPr>
        <w:pStyle w:val="Normal"/>
        <w:ind w:right="-379" w:hanging="0"/>
        <w:rPr/>
      </w:pPr>
      <w:r>
        <w:rPr/>
        <w:tab/>
      </w:r>
    </w:p>
    <w:tbl>
      <w:tblPr>
        <w:tblW w:w="10908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>
          <w:trHeight w:val="526" w:hRule="atLeast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Лабораторијски техничар у </w:t>
            </w:r>
            <w:r>
              <w:rPr>
                <w:b/>
                <w:sz w:val="22"/>
                <w:szCs w:val="22"/>
                <w:lang w:val="sr-RS"/>
              </w:rPr>
              <w:t>Одељењу болничке банке к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ужбе за снадбевање крвљу и крвним продукт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E5E5E3" w:val="clear"/>
              </w:rPr>
              <w:t>Z032803</w:t>
            </w:r>
          </w:p>
        </w:tc>
      </w:tr>
      <w:tr>
        <w:trPr>
          <w:trHeight w:val="488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врши узорковање биолошког материјала, припрема узорке, реагенсе, подлоге и опрему за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</w:rPr>
              <w:t>патолошка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микробиолошка и биохемијска испитива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обавља анализу узорака за мере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припрема, одржава и врши контролу исправности лабораторијске опр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ради на биохемијским и другим анализатор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изводи лабораторијске анализе биолошког материјала, у складу са номенклатуром услуга на секундарном  здравствене заштите и установама на више нивоа здравствене зашти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врши прикупљање крви, компонената класичним и аферентним процедурама, тестирање крви, прерад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припрема лекове из крви фракционисањем плаз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правилно одлаже медицински отпад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редње образовање медицинске струке</w:t>
            </w:r>
          </w:p>
          <w:p>
            <w:pPr>
              <w:pStyle w:val="BlockText"/>
              <w:ind w:left="0" w:right="1" w:firstLine="72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sr-RS"/>
              </w:rPr>
              <w:t>-лицен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најмање шест месеци</w:t>
            </w:r>
            <w:r>
              <w:rPr>
                <w:rFonts w:eastAsia="Times New Roman" w:cs="Times New Roman" w:ascii="Times New Roman" w:hAnsi="Times New Roman"/>
                <w:color w:val="333333"/>
                <w:lang w:val="sr-RS"/>
              </w:rPr>
              <w:t xml:space="preserve"> радног искуства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 у наведеном звањ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ој извршилац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3</w:t>
      </w:r>
      <w:r>
        <w:rPr>
          <w:rFonts w:cs="Times New Roman" w:ascii="Times New Roman" w:hAnsi="Times New Roman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 и допуна Правилника о организацији и систематизацији послова Здравственог центра Врање бр. 01-</w:t>
      </w:r>
      <w:r>
        <w:rPr>
          <w:rFonts w:cs="Times New Roman" w:ascii="Times New Roman" w:hAnsi="Times New Roman"/>
          <w:lang w:val="sr-RS"/>
        </w:rPr>
        <w:t>998</w:t>
      </w:r>
      <w:r>
        <w:rPr>
          <w:rFonts w:cs="Times New Roman" w:ascii="Times New Roman" w:hAnsi="Times New Roman"/>
        </w:rPr>
        <w:t xml:space="preserve"> од </w:t>
      </w:r>
      <w:r>
        <w:rPr>
          <w:rFonts w:cs="Times New Roman" w:ascii="Times New Roman" w:hAnsi="Times New Roman"/>
          <w:lang w:val="sr-RS"/>
        </w:rPr>
        <w:t>11.02.2020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на страни бр. 259  </w:t>
      </w:r>
      <w:r>
        <w:rPr>
          <w:rFonts w:cs="Times New Roman" w:ascii="Times New Roman" w:hAnsi="Times New Roman"/>
          <w:lang w:val="sr-Latn-RS"/>
        </w:rPr>
        <w:t xml:space="preserve">у Дневној болници за нефрологију са хемодијализом </w:t>
      </w:r>
      <w:r>
        <w:rPr>
          <w:rFonts w:cs="Times New Roman" w:ascii="Times New Roman" w:hAnsi="Times New Roman"/>
          <w:lang w:val="sr-RS"/>
        </w:rPr>
        <w:t xml:space="preserve">ОЈ Општа болница </w:t>
      </w:r>
      <w:r>
        <w:rPr>
          <w:rFonts w:cs="Times New Roman" w:ascii="Times New Roman" w:hAnsi="Times New Roman"/>
          <w:lang w:val="sr-CS"/>
        </w:rPr>
        <w:t>мења се тачка 8. за</w:t>
      </w:r>
      <w:r>
        <w:rPr>
          <w:rFonts w:cs="Times New Roman" w:ascii="Times New Roman" w:hAnsi="Times New Roman"/>
          <w:lang w:val="sr-RS"/>
        </w:rPr>
        <w:t xml:space="preserve">  радно мес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</w:rPr>
        <w:t>едицинска сестра</w:t>
      </w:r>
      <w:r>
        <w:rPr>
          <w:rFonts w:cs="Times New Roman" w:ascii="Times New Roman" w:hAnsi="Times New Roman"/>
          <w:lang w:val="sr-CS"/>
        </w:rPr>
        <w:t>-техничар у хемодијализи главна/сестра техничар одељења и одсека (</w:t>
      </w:r>
      <w:r>
        <w:rPr>
          <w:rFonts w:cs="Times New Roman" w:ascii="Times New Roman" w:hAnsi="Times New Roman"/>
          <w:lang w:val="sr-Latn-RS"/>
        </w:rPr>
        <w:t>надзорна сестра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делу који се односи на стручну спрему и посебне услове, тако што се додаје виша медицинска сестра/техничар ( 6 степен стручне спреме), и гласи: виша медицинска сестра/техничар-медицинска сестра/техничар у хемодијализи </w:t>
      </w:r>
      <w:r>
        <w:rPr>
          <w:rFonts w:cs="Times New Roman" w:ascii="Times New Roman" w:hAnsi="Times New Roman"/>
          <w:lang w:val="sr-CS"/>
        </w:rPr>
        <w:t>главна сестра/техничар одељења и одсека (</w:t>
      </w:r>
      <w:r>
        <w:rPr>
          <w:rFonts w:cs="Times New Roman" w:ascii="Times New Roman" w:hAnsi="Times New Roman"/>
          <w:lang w:val="sr-Latn-RS"/>
        </w:rPr>
        <w:t>надзорна сестра</w:t>
      </w:r>
      <w:r>
        <w:rPr>
          <w:rFonts w:cs="Times New Roman" w:ascii="Times New Roman" w:hAnsi="Times New Roman"/>
          <w:lang w:val="sr-RS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1204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37"/>
        <w:gridCol w:w="914"/>
        <w:gridCol w:w="1626"/>
        <w:gridCol w:w="4294"/>
        <w:gridCol w:w="1520"/>
      </w:tblGrid>
      <w:tr>
        <w:trPr>
          <w:trHeight w:val="250" w:hRule="atLeast"/>
        </w:trPr>
        <w:tc>
          <w:tcPr>
            <w:tcW w:w="1120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.20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  <w:t>Дневна болница за нефрологију са хемодијали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.б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радног мес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. изврш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ручна спрема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ебни услов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убспецијалиста на дијализи  -Начелник дневне болнице за нефрологију са хемодијализ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степен - Мед.фак.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специјалистички испит из интерне медицине и субспецијалистички исп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на дијализ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 из интерне медицин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едицинска сестра  техничар у  хем</w:t>
            </w:r>
            <w:r>
              <w:rPr>
                <w:rFonts w:cs="Times New Roman" w:ascii="Times New Roman" w:hAnsi="Times New Roman"/>
                <w:lang w:val="sr-RS"/>
              </w:rPr>
              <w:t>одијализ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а сестра</w:t>
            </w:r>
            <w:r>
              <w:rPr>
                <w:rFonts w:cs="Times New Roman" w:ascii="Times New Roman" w:hAnsi="Times New Roman"/>
                <w:lang w:val="sr-CS"/>
              </w:rPr>
              <w:t>'техничар</w:t>
            </w:r>
            <w:r>
              <w:rPr>
                <w:rFonts w:cs="Times New Roman" w:ascii="Times New Roman" w:hAnsi="Times New Roman"/>
              </w:rPr>
              <w:t xml:space="preserve"> 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или 4 степен - Виша или средњамед.шк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Медицинска сестра  техничар у </w:t>
            </w:r>
            <w:r>
              <w:rPr>
                <w:rFonts w:cs="Times New Roman" w:ascii="Times New Roman" w:hAnsi="Times New Roman"/>
                <w:lang w:val="sr-RS"/>
              </w:rPr>
              <w:t>хемодијализ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тепен -Мед.школа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ар-електроничар на хемодијализ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а стручна спрема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бука за рад и сервисирање апарата за хемодијализ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убспецијалиста специјалиста на дијализи-шеф одсека за перитонеалну дијализ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специјалистички испит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тор медицине специјалиста на дијализи – шеф одсека за нефрологиј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ецијалистички испи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Виша м</w:t>
            </w:r>
            <w:r>
              <w:rPr>
                <w:rFonts w:cs="Times New Roman" w:ascii="Times New Roman" w:hAnsi="Times New Roman"/>
                <w:b/>
              </w:rPr>
              <w:t>едицинска сестра</w:t>
            </w:r>
            <w:r>
              <w:rPr>
                <w:rFonts w:cs="Times New Roman" w:ascii="Times New Roman" w:hAnsi="Times New Roman"/>
                <w:b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 xml:space="preserve">  техничар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-медицинска сестра/техничар</w:t>
            </w:r>
            <w:r>
              <w:rPr>
                <w:rFonts w:cs="Times New Roman" w:ascii="Times New Roman" w:hAnsi="Times New Roman"/>
                <w:b/>
              </w:rPr>
              <w:t xml:space="preserve"> у  хем</w:t>
            </w:r>
            <w:r>
              <w:rPr>
                <w:rFonts w:cs="Times New Roman" w:ascii="Times New Roman" w:hAnsi="Times New Roman"/>
                <w:b/>
                <w:lang w:val="sr-RS"/>
              </w:rPr>
              <w:t>одијализ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>лав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>-техничар одељења и одсека ( надзорна сестра)</w:t>
            </w:r>
            <w:r>
              <w:rPr>
                <w:rFonts w:cs="Times New Roman" w:ascii="Times New Roman" w:hAnsi="Times New Roman"/>
                <w:b/>
              </w:rPr>
              <w:t xml:space="preserve">  служб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 или 4 степен - виша или средња мед. школа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 најмање шест месеци радног искуства у звању медицинске сестре / техничара – више медицинске сестре / техничара, струковне медицинске сестр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ктор медицине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епен - Мед.фак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45" w:leader="none"/>
          <w:tab w:val="left" w:pos="402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Члан 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опису посла надзорне сестре у Дневној болници за нефрологију са хемодијализом мења се назив радног места и стручна спрема и гласи :</w:t>
      </w:r>
    </w:p>
    <w:tbl>
      <w:tblPr>
        <w:tblW w:w="10746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568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ВИША МЕДИЦИНСКА СЕСТРА/ТЕХНИЧАР - МЕДИЦИНСКА СЕСТРА/ТЕХНИЧАР У ХЕМОДИЈАЛИЗ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-главна сестра/техничар </w:t>
            </w:r>
            <w:r>
              <w:rPr>
                <w:rFonts w:cs="Times New Roman" w:ascii="Times New Roman" w:hAnsi="Times New Roman"/>
                <w:b/>
              </w:rPr>
              <w:t xml:space="preserve">  одељења и одсека </w:t>
            </w:r>
            <w:r>
              <w:rPr>
                <w:rFonts w:cs="Times New Roman" w:ascii="Times New Roman" w:hAnsi="Times New Roman"/>
                <w:b/>
                <w:lang w:val="sr-RS"/>
              </w:rPr>
              <w:t>( надзорна сестр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невној болнци за нефрологију са хемодијализом </w:t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ZO3</w:t>
            </w:r>
            <w:r>
              <w:rPr>
                <w:rFonts w:cs="Times New Roman" w:ascii="Times New Roman" w:hAnsi="Times New Roman"/>
                <w:b/>
                <w:lang w:val="sr-RS"/>
              </w:rPr>
              <w:t>2403/</w:t>
            </w:r>
            <w:r>
              <w:rPr>
                <w:rFonts w:cs="Times New Roman" w:ascii="Times New Roman" w:hAnsi="Times New Roman"/>
                <w:b/>
              </w:rPr>
              <w:t xml:space="preserve"> ZO3</w:t>
            </w:r>
            <w:r>
              <w:rPr>
                <w:rFonts w:cs="Times New Roman" w:ascii="Times New Roman" w:hAnsi="Times New Roman"/>
                <w:b/>
                <w:lang w:val="sr-RS"/>
              </w:rPr>
              <w:t>1303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 посла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рганизује и координира рад  медицинских сестара/ техничара у одељењу/одсек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рганизује и контролише негу болесни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нтролише рационалност и благовременост давања терапије и стерилиз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рши требовање лекова, санитетског материјала и другог материјала потребног за рад одељења  и одсе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рганизује и контролише спровођење личне и опште хигијене пацијена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-стара се о требовању хране, правилној исхрани пацијенара и контролише поделу хра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и дневну евиденцију о доласку запослених на посао и дневну евиденцију о прековременом раду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координира рад са начелником одељења, главном сестром служб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еноси искуства на млађе сестре и уводи у рад приправнике и новопримљене сестр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 на свом стручном усавршавањ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-ради на здравственом васпитању и подизању здравствене културе становништва, ради на унапређењу и афирмацији одељења и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стара се да запослени у процесу рада примењују прописане мере за безбедан и здрав рад, да наменски користе средства за рад, да користе прописана средства и опрему за личну заштиту на раду и да са њима пажљиво рукују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дговоран је за уредност, тачност и за квалитет послова из делокруга свога ра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дговоран је за правилно и уредно вођење и чување медицинске документ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ара се о уредном вођењу администартивних послова, као и послова финансијске природ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наплата трошкова у лечењу, депоновање вредности од пацијената 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-Планира и пружа услуге процеса здравствене неге и подршке пацијентима у складу са праксом и стандардима савремене здравствене неге, о чему води прописану медицинску документациј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примењује прописану терапију и контролише узимање ле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врши припрему болесника и асистира лекару при интервенција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учествује у пријему болесника, визити, посматра пацијента и обавештава лекара о стању пациј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прати опште стање пацијента, мери и евидентира виталне функције и друге показатељ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припрема простор, медицинску опрему, инструменте и материјал за р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проводи мере за спречавање интрахоспиталних инфекциј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длаже и уклања медицински отпад на прописани начин; припрема и прати пацијенте приликом специјалистичко-консултативних и других прегле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купља материјал за лабораторијске и друге анализ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тара се о хигијенско-техничкој исправности просторија службе,  води бригу о исправности медицинске опреме на одељењу и стара се о стерилности инструмената; припрема пацијента за пријем посета и отпуста са одељењ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-стара се о спровођењу кућног ред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обавља послове у амбуланти, води протокол лекара, амбулантни протокол и сл; уредно води књигу примопредаје и исту потписује приликом примопредај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ружа стручну пратњу приликом транспорта пацијента у здравствену установу вишег ниво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држава се мера заштите на р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вља и друге послове који су сродни са предвиђеним пословима.</w:t>
            </w:r>
          </w:p>
          <w:p>
            <w:pPr>
              <w:pStyle w:val="NormalStefbullets1"/>
              <w:numPr>
                <w:ilvl w:val="0"/>
                <w:numId w:val="1"/>
              </w:numPr>
              <w:ind w:left="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вој рад одговоран је главној медицинској сестри / техничару службе/ и начелнику службе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чна спрема образовање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редње</w:t>
            </w:r>
            <w:r>
              <w:rPr>
                <w:sz w:val="22"/>
                <w:szCs w:val="22"/>
              </w:rPr>
              <w:t xml:space="preserve"> образовање</w:t>
            </w:r>
            <w:r>
              <w:rPr>
                <w:sz w:val="22"/>
                <w:szCs w:val="22"/>
                <w:lang w:val="sr-RS"/>
              </w:rPr>
              <w:t xml:space="preserve"> или </w:t>
            </w:r>
            <w:r>
              <w:rPr>
                <w:sz w:val="22"/>
                <w:szCs w:val="22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студијама првог степена (основне струковне/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датна знања и испити/радно искуство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чни испит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лиценца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јмање  шест месеци радног искуства у </w:t>
            </w:r>
            <w:r>
              <w:rPr>
                <w:rFonts w:cs="Times New Roman" w:ascii="Times New Roman" w:hAnsi="Times New Roman"/>
                <w:lang w:val="sr-RS"/>
              </w:rPr>
              <w:t>наведеном звању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ој извршилаца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5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е измене и допуне Правилника о унутрашњој организацији и систематизацији послова Здравственог центра Врање број 35  ступа на снагу  даном објављивања на огласној табли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Објављено на огласној табли  Здравственог центра Врање дана 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sr-CS"/>
        </w:rPr>
        <w:t>.10.2021.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sr-RS"/>
        </w:rPr>
        <w:t>1-8858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b/>
      <w:color w:val="000000"/>
      <w:sz w:val="20"/>
    </w:rPr>
  </w:style>
  <w:style w:type="character" w:styleId="WW8Num28z2">
    <w:name w:val="WW8Num28z2"/>
    <w:qFormat/>
    <w:rPr>
      <w:rFonts w:ascii="Times New Roman" w:hAnsi="Times New Roman" w:eastAsia="Calibri"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9:00Z</dcterms:created>
  <dc:creator>RADNI ODNOSI</dc:creator>
  <dc:description/>
  <cp:keywords/>
  <dc:language>en-US</dc:language>
  <cp:lastModifiedBy>PC1</cp:lastModifiedBy>
  <cp:lastPrinted>2021-12-15T12:34:00Z</cp:lastPrinted>
  <dcterms:modified xsi:type="dcterms:W3CDTF">2021-12-15T13:25:00Z</dcterms:modified>
  <cp:revision>10</cp:revision>
  <dc:subject/>
  <dc:title/>
</cp:coreProperties>
</file>