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Број:</w:t>
      </w:r>
      <w:r>
        <w:rPr>
          <w:rFonts w:cs="Times New Roman" w:ascii="Times New Roman" w:hAnsi="Times New Roman"/>
          <w:b/>
          <w:sz w:val="20"/>
          <w:szCs w:val="20"/>
        </w:rPr>
        <w:t>01-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7969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Датум: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06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10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.2021. године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sz w:val="20"/>
          <w:szCs w:val="20"/>
          <w:lang w:val="sr-CS"/>
        </w:rPr>
        <w:t>Закона о раду („Сл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75/14</w:t>
      </w:r>
      <w:r>
        <w:rPr>
          <w:rFonts w:cs="Times New Roman" w:ascii="Times New Roman" w:hAnsi="Times New Roman"/>
          <w:sz w:val="20"/>
          <w:szCs w:val="20"/>
          <w:lang w:val="ru-RU"/>
        </w:rPr>
        <w:t>, 13/17 – одлука УС и 113/17</w:t>
      </w:r>
      <w:r>
        <w:rPr>
          <w:rFonts w:cs="Times New Roman" w:ascii="Times New Roman" w:hAnsi="Times New Roman"/>
          <w:sz w:val="20"/>
          <w:szCs w:val="20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гласник РС“, бр. </w:t>
      </w:r>
      <w:r>
        <w:rPr>
          <w:rFonts w:cs="Times New Roman" w:ascii="Times New Roman" w:hAnsi="Times New Roman"/>
          <w:sz w:val="20"/>
          <w:szCs w:val="20"/>
          <w:lang w:val="ru-RU"/>
        </w:rPr>
        <w:t>13/17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sz w:val="20"/>
          <w:szCs w:val="20"/>
          <w:lang w:val="ru-RU"/>
        </w:rPr>
        <w:t>Статута Здравственог центра Врање бр. 02-1875 од 06.06.2007.године,</w:t>
      </w:r>
      <w:r>
        <w:rPr>
          <w:rFonts w:cs="Times New Roman" w:ascii="Times New Roman" w:hAnsi="Times New Roman"/>
          <w:sz w:val="20"/>
          <w:szCs w:val="20"/>
        </w:rPr>
        <w:t xml:space="preserve"> 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ршилац дужности директора  Здравственог центра Врање доноси следећ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ДРАВСТВЕНОГ ЦЕНТРА ВРАЊЕ бр.34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Члан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1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У члану  28. </w:t>
      </w:r>
      <w:r>
        <w:rPr>
          <w:rFonts w:cs="Times New Roman" w:ascii="Times New Roman" w:hAnsi="Times New Roman"/>
          <w:sz w:val="20"/>
          <w:szCs w:val="20"/>
        </w:rPr>
        <w:t>Измена и допуна Правилника о организацији и систематизацији послова Здравственог центра Врање бр. 01-</w:t>
      </w:r>
      <w:r>
        <w:rPr>
          <w:rFonts w:cs="Times New Roman" w:ascii="Times New Roman" w:hAnsi="Times New Roman"/>
          <w:sz w:val="20"/>
          <w:szCs w:val="20"/>
          <w:lang w:val="sr-RS"/>
        </w:rPr>
        <w:t>998</w:t>
      </w:r>
      <w:r>
        <w:rPr>
          <w:rFonts w:cs="Times New Roman" w:ascii="Times New Roman" w:hAnsi="Times New Roman"/>
          <w:sz w:val="20"/>
          <w:szCs w:val="20"/>
        </w:rPr>
        <w:t xml:space="preserve"> од </w:t>
      </w:r>
      <w:r>
        <w:rPr>
          <w:rFonts w:cs="Times New Roman" w:ascii="Times New Roman" w:hAnsi="Times New Roman"/>
          <w:sz w:val="20"/>
          <w:szCs w:val="20"/>
          <w:lang w:val="sr-RS"/>
        </w:rPr>
        <w:t>11.02.2020</w:t>
      </w:r>
      <w:r>
        <w:rPr>
          <w:rFonts w:cs="Times New Roman" w:ascii="Times New Roman" w:hAnsi="Times New Roman"/>
          <w:sz w:val="20"/>
          <w:szCs w:val="20"/>
        </w:rPr>
        <w:t>. године</w:t>
      </w:r>
      <w:r>
        <w:rPr>
          <w:rFonts w:cs="Times New Roman" w:ascii="Times New Roman" w:hAnsi="Times New Roman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на страни бр. 117  мења се  тачка 14. з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радно мест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м</w:t>
      </w:r>
      <w:r>
        <w:rPr>
          <w:rFonts w:cs="Times New Roman" w:ascii="Times New Roman" w:hAnsi="Times New Roman"/>
          <w:sz w:val="20"/>
          <w:szCs w:val="20"/>
        </w:rPr>
        <w:t>едицинска сестра</w:t>
      </w:r>
      <w:r>
        <w:rPr>
          <w:rFonts w:cs="Times New Roman" w:ascii="Times New Roman" w:hAnsi="Times New Roman"/>
          <w:sz w:val="20"/>
          <w:szCs w:val="20"/>
          <w:lang w:val="sr-CS"/>
        </w:rPr>
        <w:t>-техничар главни техничар одељења и одсека (</w:t>
      </w:r>
      <w:r>
        <w:rPr>
          <w:rFonts w:cs="Times New Roman" w:ascii="Times New Roman" w:hAnsi="Times New Roman"/>
          <w:sz w:val="20"/>
          <w:szCs w:val="20"/>
          <w:lang w:val="sr-Latn-RS"/>
        </w:rPr>
        <w:t>надзорна сестра</w:t>
      </w:r>
      <w:r>
        <w:rPr>
          <w:rFonts w:cs="Times New Roman" w:ascii="Times New Roman" w:hAnsi="Times New Roman"/>
          <w:sz w:val="20"/>
          <w:szCs w:val="20"/>
          <w:lang w:val="sr-RS"/>
        </w:rPr>
        <w:t>)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у делу који се односи на стручну спрему и посебне услове, тако што се додаје виша медицинска сестра/техничар ( 6 степен стручне спрем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062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507"/>
        <w:gridCol w:w="850"/>
        <w:gridCol w:w="1792"/>
        <w:gridCol w:w="4821"/>
      </w:tblGrid>
      <w:tr>
        <w:trPr>
          <w:trHeight w:val="250" w:hRule="atLeast"/>
        </w:trPr>
        <w:tc>
          <w:tcPr>
            <w:tcW w:w="1062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.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 xml:space="preserve"> Служба за интерну медицину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.бр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зив радног 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. изврш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учна спрем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себни усл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помена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  - Начелник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;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субспецијалиста на болничком одељењу и у специјалистичкој амбуланти  (специјалиста уже специјализације гастроентерохепатологиј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специјалистички испит из интерне медицине и субспецијалистички испит из гастроентерохепатологије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ктор медицине, специјалиста интерне медицине  - шеф одељења за ентерохепатологиј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 - шеф одељења за ендокринолог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субспецијалиста кардиологије  - шеф одељења за кардиолог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 и субспецијалистички испит иѕ кардиологије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субспецијалиста кардиологије  - шеф одсека коронарне једини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специјалистички испит из интерне медицине и субспецијалистички испит иѕ кардиологије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82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- шеф одсека за  спец. консултативну делатн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 и субспецијалистички испит иѕ кардиологиј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-- шеф кабинета за ехокардиографију, функционалну дијагностику и ехосонографију периферних крвних суд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 и субспецијалистички испит иѕ реуматологије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  - шеф кабинета за гастроскопију и колоноскоп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степен - Мед.фа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 медицине, специјалиста интерне медиц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ецијалистички испит из интерне медицине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тор медицине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технич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 степен -  средњамед.шк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 три године радног искуства  у звању медицинске сестре / техничара звању више, односно струковне медицинске сестре.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ша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цинск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технич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–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ша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.школ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виша мед. сестра / техничар.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технич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тепен -Мед.школ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4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дицинска сестр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-техничар/Виша медицинса сест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–техничар на осталим болничким одељењ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главни техничар одељења и одс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( надзорна сестра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4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6степ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4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п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.школ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 – више мед. Сестре/техничара.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5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лавна сестра/техничар службе - главна сестра /техничар Сектора з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интернистичке гра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са службама и одељењи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тепен -Мед.школ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Члан 2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</w:t>
      </w:r>
      <w:r>
        <w:rPr>
          <w:rFonts w:cs="Times New Roman" w:ascii="Times New Roman" w:hAnsi="Times New Roman"/>
          <w:sz w:val="20"/>
          <w:szCs w:val="20"/>
        </w:rPr>
        <w:t xml:space="preserve">одаје с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нови </w:t>
      </w:r>
      <w:r>
        <w:rPr>
          <w:rFonts w:cs="Times New Roman" w:ascii="Times New Roman" w:hAnsi="Times New Roman"/>
          <w:sz w:val="20"/>
          <w:szCs w:val="20"/>
        </w:rPr>
        <w:t>опис радног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места 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м</w:t>
      </w:r>
      <w:r>
        <w:rPr>
          <w:rFonts w:cs="Times New Roman" w:ascii="Times New Roman" w:hAnsi="Times New Roman"/>
          <w:sz w:val="20"/>
          <w:szCs w:val="20"/>
        </w:rPr>
        <w:t>едицинск</w:t>
      </w:r>
      <w:r>
        <w:rPr>
          <w:rFonts w:cs="Times New Roman" w:ascii="Times New Roman" w:hAnsi="Times New Roman"/>
          <w:sz w:val="20"/>
          <w:szCs w:val="20"/>
          <w:lang w:val="sr-RS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сестр</w:t>
      </w:r>
      <w:r>
        <w:rPr>
          <w:rFonts w:cs="Times New Roman" w:ascii="Times New Roman" w:hAnsi="Times New Roman"/>
          <w:sz w:val="20"/>
          <w:szCs w:val="20"/>
          <w:lang w:val="sr-RS"/>
        </w:rPr>
        <w:t>а</w:t>
      </w:r>
      <w:r>
        <w:rPr>
          <w:rFonts w:cs="Times New Roman" w:ascii="Times New Roman" w:hAnsi="Times New Roman"/>
          <w:sz w:val="20"/>
          <w:szCs w:val="20"/>
          <w:lang w:val="sr-CS"/>
        </w:rPr>
        <w:t>/техничар/виша медицинска сестра техничар на осталим болничким одељењима - главни техничар одељења и одсек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RS"/>
        </w:rPr>
        <w:t>( надзорна сестра )</w:t>
      </w:r>
      <w:r>
        <w:rPr>
          <w:rFonts w:cs="Times New Roman" w:ascii="Times New Roman" w:hAnsi="Times New Roman"/>
          <w:sz w:val="20"/>
          <w:szCs w:val="20"/>
          <w:lang w:val="sr-CS"/>
        </w:rPr>
        <w:t>тако што опис овог  радног места гласи:</w:t>
      </w:r>
    </w:p>
    <w:p>
      <w:pPr>
        <w:pStyle w:val="Default"/>
        <w:rPr>
          <w:rFonts w:eastAsia="Times New Roman"/>
          <w:sz w:val="20"/>
          <w:szCs w:val="20"/>
          <w:lang w:val="sr-CS"/>
        </w:rPr>
      </w:pPr>
      <w:r>
        <w:rPr>
          <w:rFonts w:eastAsia="Times New Roman"/>
          <w:sz w:val="20"/>
          <w:szCs w:val="20"/>
          <w:lang w:val="sr-CS"/>
        </w:rPr>
        <w:t xml:space="preserve">       </w:t>
      </w:r>
    </w:p>
    <w:tbl>
      <w:tblPr>
        <w:tblW w:w="11025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847"/>
      </w:tblGrid>
      <w:tr>
        <w:trPr>
          <w:trHeight w:val="526" w:hRule="atLeast"/>
        </w:trPr>
        <w:tc>
          <w:tcPr>
            <w:tcW w:w="21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ЕДИЦИНСКА СЕСТРА – ТЕХНИЧАР/ВИША МЕДИЦИНСКА СЕСТРА-ТЕХНИЧАР НА ОСТАЛИМ БОЛНИЧКИМ ОДЕЉЕЊ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-главна сест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одељења и одсека у Служби за Интерну медицину</w:t>
            </w:r>
          </w:p>
        </w:tc>
      </w:tr>
      <w:tr>
        <w:trPr>
          <w:trHeight w:val="526" w:hRule="atLeast"/>
        </w:trPr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а радног мест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417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ZO31317</w:t>
            </w:r>
          </w:p>
        </w:tc>
      </w:tr>
      <w:tr>
        <w:trPr>
          <w:trHeight w:val="488" w:hRule="atLeast"/>
        </w:trPr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 посл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рганизује и координира рад  медицинских сестара/ техничара у одељењу/одсеку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рганизује и контролише негу болесник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контролише рационалност и благовременост давања терапије и стерилизациј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рши требовање лекова, санитетског материјала и другог материјала потребног за рад одељења  и одсек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рганизује и контролише спровођење личне и опште хигијене пацијенат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тара се о требовању хране, правилној исхрани пацијенара и контролише поделу хран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 дневну евиденцију о доласку запослених на посао и дневну евиденцију о прековременом раду запослених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ира рад са начелником одељења, главном сестром служб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еноси искуства на млађе сестре и уводи у рад приправнике и новопримљене сестр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и на свом стручном усавршавању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ади на здравственом васпитању и подизању здравствене културе становништва, ради на унапређењу и афирмацији одељења и запослених; стара се да запослени у процесу рада примењују прописане мере за безбедан и здрав рад, да наменски користе средства за рад, да користе прописана средства и опрему за личну заштиту на раду и да са њима пажљиво рукују;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дговоран је за уредност, тачност и за квалитет послова из делокруга свога ра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дговоран је за правилно и уредно вођење и чување медицинске документациј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а се о уредном вођењу администартивних послова, као и послова финансијске природе ( наплата трошкова у лечењу, депоновање вредности од пацијената )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ланира и пружа услуге процеса здравствене неге и подршке пацијентима у складу са праксом и стандардима савремене здравствене неге, о чему води прописану медицинску документациј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авља сложене медицинске мере код болесника у поступку неге, терапије, дијагностике и рехабилитациј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њује прописану терапију и контролише узимање лекова;врши припрему болесника и асистира лекару при интервенцијама;учествује у пријему болесника, визити, посматра пацијента и обавештава лекара о стању пацијента;прати опште стање пацијента, мери и евидентира виталне функције и друге показатељ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према простор, медицинску опрему, инструменте и материјал за ра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проводи мере за спречавање интрахоспиталних инфекциј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длаже и уклања медицински отпад на прописани начин; припрема и прати пацијенте приликом специјалистичко-консултативних и других преглед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икупља материјал за лабораторијске и друге анализ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тара се о хигијенско-техничкој исправности просторија службе,  води бригу о исправности медицинске опреме на одељењу и стара се о стерилности инструмената; припрема пацијента за пријем посета и отпуста са одељењ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тара се о спровођењу кућног реда; обавља послове у амбуланти, води протокол лекара, амбулантни протокол и сл; уредно води књигу примопредаје и исту потписује приликом примопредај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ужа стручну пратњу приликом транспорта пацијента у здравствену установу вишег нивоа; -придржава се мера заштите на ра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авља и друге послове који су сродни са предвиђеним пословима.</w:t>
            </w:r>
          </w:p>
          <w:p>
            <w:pPr>
              <w:pStyle w:val="NormalStefbullets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За свој рад одговоран је главној медицинској сестри / техничару службе/ и начелнику службе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  <w:lang w:val="sr-RS"/>
              </w:rPr>
              <w:t>Средње</w:t>
            </w:r>
            <w:r>
              <w:rPr>
                <w:sz w:val="20"/>
                <w:szCs w:val="20"/>
              </w:rPr>
              <w:t xml:space="preserve"> образовање</w:t>
            </w:r>
            <w:r>
              <w:rPr>
                <w:sz w:val="20"/>
                <w:szCs w:val="20"/>
                <w:lang w:val="sr-RS"/>
              </w:rPr>
              <w:t xml:space="preserve"> или </w:t>
            </w:r>
            <w:r>
              <w:rPr>
                <w:sz w:val="20"/>
                <w:szCs w:val="20"/>
              </w:rPr>
              <w:t xml:space="preserve">Високо образовање: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студијама првог степена (основне струковне/академске студије) по пропису који уређује високо образовање, почев од 10. септембра 2005. године; 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основним студијама у трајању од најмање две године, по пропису који је уређивао високо образовање до 10. септембра 2005. године.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чни испит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ценц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јмање шест месеци радног искуства у наведеном звању.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ој извршилац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</w:tbl>
    <w:p>
      <w:pPr>
        <w:pStyle w:val="Defaul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Defaul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245" w:leader="none"/>
          <w:tab w:val="left" w:pos="402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245" w:leader="none"/>
          <w:tab w:val="left" w:pos="402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Члан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3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>Ове измене и допуне Правилника о унутрашњој организацији и систематизацији послова Здравственог центра Врање број 34  ступа на снагу  даном објављивања на огласној табли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>Објављено на огласној табли Здравственог центра Врање дана  Здравственог центра Врање дана 06.10.2021.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Број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</w:rPr>
        <w:t>0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1-7969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В.Д.   Д И Р Е К Т О  Р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др Саша Ђорђевић</w:t>
      </w:r>
    </w:p>
    <w:sectPr>
      <w:footerReference w:type="default" r:id="rId2"/>
      <w:type w:val="nextPage"/>
      <w:pgSz w:w="11906" w:h="16838"/>
      <w:pgMar w:left="720" w:right="1138" w:gutter="0" w:header="0" w:top="57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b/>
      <w:color w:val="000000"/>
      <w:sz w:val="20"/>
    </w:rPr>
  </w:style>
  <w:style w:type="character" w:styleId="WW8Num27z2">
    <w:name w:val="WW8Num27z2"/>
    <w:qFormat/>
    <w:rPr>
      <w:rFonts w:ascii="Times New Roman" w:hAnsi="Times New Roman" w:eastAsia="Calibri" w:cs="Times New Roman"/>
    </w:rPr>
  </w:style>
  <w:style w:type="character" w:styleId="WW8Num27z3">
    <w:name w:val="WW8Num27z3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17:00Z</dcterms:created>
  <dc:creator>RADNI ODNOSI</dc:creator>
  <dc:description/>
  <cp:keywords/>
  <dc:language>en-US</dc:language>
  <cp:lastModifiedBy>PC1</cp:lastModifiedBy>
  <cp:lastPrinted>2021-10-06T13:48:00Z</cp:lastPrinted>
  <dcterms:modified xsi:type="dcterms:W3CDTF">2021-10-06T11:48:00Z</dcterms:modified>
  <cp:revision>16</cp:revision>
  <dc:subject/>
  <dc:title/>
</cp:coreProperties>
</file>