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Број:    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6332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атум: 12.09.2022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 53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>998</w:t>
      </w:r>
      <w:r>
        <w:rPr>
          <w:rFonts w:cs="Times New Roman" w:ascii="Times New Roman" w:hAnsi="Times New Roman"/>
        </w:rPr>
        <w:t xml:space="preserve"> од </w:t>
      </w:r>
      <w:r>
        <w:rPr>
          <w:rFonts w:cs="Times New Roman" w:ascii="Times New Roman" w:hAnsi="Times New Roman"/>
          <w:lang w:val="sr-RS"/>
        </w:rPr>
        <w:t>11.02.2020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на страни бр. </w:t>
      </w:r>
      <w:r>
        <w:rPr>
          <w:rFonts w:cs="Times New Roman" w:ascii="Times New Roman" w:hAnsi="Times New Roman"/>
          <w:lang w:val="sr-Latn-RS"/>
        </w:rPr>
        <w:t>37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у </w:t>
      </w:r>
      <w:r>
        <w:rPr>
          <w:rFonts w:cs="Times New Roman" w:ascii="Times New Roman" w:hAnsi="Times New Roman"/>
          <w:lang w:val="sr-RS"/>
        </w:rPr>
        <w:t>Служби за здравствену заштиту жен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ОЈ Дом здравља Врање </w:t>
      </w:r>
      <w:r>
        <w:rPr>
          <w:rFonts w:cs="Times New Roman" w:ascii="Times New Roman" w:hAnsi="Times New Roman"/>
          <w:lang w:val="sr-CS"/>
        </w:rPr>
        <w:t>мења се тачка 2. за</w:t>
      </w:r>
      <w:r>
        <w:rPr>
          <w:rFonts w:cs="Times New Roman" w:ascii="Times New Roman" w:hAnsi="Times New Roman"/>
          <w:lang w:val="sr-RS"/>
        </w:rPr>
        <w:t xml:space="preserve">  радно ме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>едицинска сестра</w:t>
      </w:r>
      <w:r>
        <w:rPr>
          <w:rFonts w:cs="Times New Roman" w:ascii="Times New Roman" w:hAnsi="Times New Roman"/>
          <w:lang w:val="sr-CS"/>
        </w:rPr>
        <w:t xml:space="preserve">-техничар у амбуланти главна сестра службе </w:t>
      </w:r>
      <w:r>
        <w:rPr>
          <w:rFonts w:cs="Times New Roman" w:ascii="Times New Roman" w:hAnsi="Times New Roman"/>
          <w:lang w:val="sr-RS"/>
        </w:rPr>
        <w:t>у делу који се односи на стручну спрему и посебне услове, тако што се додаје медицинска сестра/техничар ( 4 степен стручне спреме), и гласи: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 xml:space="preserve">Медицинска сестра техничар ( акушерска сестра)                  </w:t>
      </w:r>
      <w:r>
        <w:rPr>
          <w:rFonts w:eastAsia="Times New Roman" w:cs="Times New Roman" w:ascii="Times New Roman" w:hAnsi="Times New Roman"/>
          <w:b/>
          <w:color w:val="000000"/>
          <w:lang w:eastAsia="sr-Latn-CS"/>
        </w:rPr>
        <w:t xml:space="preserve">у амбуланти - 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г</w:t>
      </w:r>
      <w:r>
        <w:rPr>
          <w:rFonts w:eastAsia="Times New Roman" w:cs="Times New Roman" w:ascii="Times New Roman" w:hAnsi="Times New Roman"/>
          <w:b/>
          <w:color w:val="000000"/>
          <w:lang w:eastAsia="sr-Latn-CS"/>
        </w:rPr>
        <w:t>лавна сестра</w:t>
      </w:r>
      <w:r>
        <w:rPr>
          <w:rFonts w:eastAsia="Times New Roman" w:cs="Times New Roman" w:ascii="Times New Roman" w:hAnsi="Times New Roman"/>
          <w:b/>
          <w:color w:val="000000"/>
          <w:lang w:val="sr-RS" w:eastAsia="sr-Latn-CS"/>
        </w:rPr>
        <w:t>/техничар</w:t>
      </w:r>
      <w:r>
        <w:rPr>
          <w:rFonts w:eastAsia="Times New Roman" w:cs="Times New Roman" w:ascii="Times New Roman" w:hAnsi="Times New Roman"/>
          <w:b/>
          <w:color w:val="000000"/>
          <w:lang w:eastAsia="sr-Latn-CS"/>
        </w:rPr>
        <w:t xml:space="preserve"> служ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09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6"/>
        <w:gridCol w:w="2159"/>
        <w:gridCol w:w="952"/>
        <w:gridCol w:w="1308"/>
        <w:gridCol w:w="5385"/>
      </w:tblGrid>
      <w:tr>
        <w:trPr>
          <w:trHeight w:val="45" w:hRule="atLeast"/>
        </w:trPr>
        <w:tc>
          <w:tcPr>
            <w:tcW w:w="10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1.1.3. СЛУЖБА ЗА ЗДРАВСТВЕНУ ЗАШТИТУ ЖЕНА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Р.бр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Назив радног мест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Бр. изврш.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Стручна спрема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Посебни услови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1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жене - Начелник служб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- Мед.фак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гинек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390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 xml:space="preserve">Медицинска сестра техничар                  ( акушерска сестра)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 xml:space="preserve">у амбуланти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лавна сестр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/технича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 xml:space="preserve"> служб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степен -  сред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д.шк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најмање  6 месеци  радног искуства  у звању медицинске сестре-техничара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>акушерск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сестре) 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3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жене-шеф одсека за планирање породице и здравствену заштиту трудница и породиље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- Мед.фак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гинек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RS" w:eastAsia="sr-Latn-C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4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жене-шеф одсека за превентивну здравствену заштиту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- Мед.фак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гинек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5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специјалиста изабрани лекар за жене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- Мед.фак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пецијалистички испит из гинек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три године и шест месеци радног искуства у звању доктора медицине.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RS"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6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Доктор медицине 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- Мед.фак.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7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Медицинска сестра/гинеколошко акушерска сестр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6.степен -мед.школа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- најмање шест месеци радног искуства у звању више,односно струковне медицинске сестре 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sr-Latn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8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Медицинска сестра/гинеколошко акушерска сестр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.степен -Мед.школа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75" w:hRule="atLeast"/>
        </w:trPr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val="sr-Latn-RS"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9.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Медицинска сестра / техничар у амбуланти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4.степен -Мед.школа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r-Latn-CS"/>
        </w:rPr>
      </w:pPr>
      <w:r>
        <w:rPr>
          <w:rFonts w:eastAsia="Times New Roman" w:cs="Times New Roman" w:ascii="Times New Roman" w:hAnsi="Times New Roman"/>
          <w:lang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sr-Latn-RS" w:eastAsia="sr-Latn-CS"/>
        </w:rPr>
      </w:pPr>
      <w:r>
        <w:rPr>
          <w:rFonts w:eastAsia="Times New Roman" w:cs="Times New Roman" w:ascii="Times New Roman" w:hAnsi="Times New Roman"/>
          <w:lang w:val="sr-Latn-RS" w:eastAsia="sr-Latn-C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опису посла главне сестре у Служби за здравствену заштиту жена ОЈ Дом здравља Врање, мења се назив радног места, опис посла, стручна спрема и гласи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93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3"/>
        <w:gridCol w:w="8582"/>
      </w:tblGrid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</w:tc>
        <w:tc>
          <w:tcPr>
            <w:tcW w:w="8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МЕДИЦИНСКА СЕСТРА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 xml:space="preserve">ТЕХНИЧАР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(АКУШЕРСК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 xml:space="preserve"> СЕСТРА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) У АМБУЛАН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ГЛАВНА СЕСТРА/ТЕХНИЧАР СЛУЖ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Шифра радног места</w:t>
            </w:r>
          </w:p>
        </w:tc>
        <w:tc>
          <w:tcPr>
            <w:tcW w:w="8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Z02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01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опис посла</w:t>
            </w:r>
          </w:p>
        </w:tc>
        <w:tc>
          <w:tcPr>
            <w:tcW w:w="8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Организује и координира рад особља у служб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Врши јутарњи обилазак свих просторија службе и стара се о њиховој хигијенско техничкој исправност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Прави распоред рада здравствених радника и осталог особља служб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Контролише рационалност и благовременост у давању терапије као и контролу стерилизације инструмената, материјала и апарат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Врши требовање лекова, санитетског материјала и другог материјала потребног за рад служб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Води целокупну статистичку и медицинску документацију службе као и дневну евиденцију о доласку на посао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Активно учествује у спровођењу здравствено васпитног рада, учеструје у стручном оспособљавању здравствених радник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Преноси искуства на младје сестре и уводи у рад приправнике и новопримљене сестр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Задужује се са основним средствима и ситним инвентаром и врши контролу над њиховим утрошко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Координира рад са начелником служ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пружа услуге здравствене неге и подршке лицима којима је потребна нега као последица старења, повређивања, болести или других физичких и менталних поремећаја, или потенцијалих ризика за здравље у складу са праксом и стандардима савремене неге и о томе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у тиму са докторима медицине и другима или самостално, спроводи превентивне и куративне мере, по налогу доктора медицине или доктора медицине специјалисте у установи и на терену,у оквиту теренског рад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припрема болесника за дијагностичко терапијске процедуре и припрема ординацију, опрему и уређаје за рад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врши дезинфекцију и стерилизацију материјала и инструмена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правилно одлаже медицински отп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За свој рад одговоран је начелнику службе и главној сестри ДЗ.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Стручна спрема образовање</w:t>
            </w:r>
          </w:p>
        </w:tc>
        <w:tc>
          <w:tcPr>
            <w:tcW w:w="8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-Средња стручна спрема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лиценц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најмање шест месеци радног искуства у звању медицинске сестре/техничара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      ( акушерске сестре)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Број извршилаца</w:t>
            </w:r>
          </w:p>
        </w:tc>
        <w:tc>
          <w:tcPr>
            <w:tcW w:w="8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3.</w:t>
      </w:r>
    </w:p>
    <w:p>
      <w:pPr>
        <w:pStyle w:val="Normal"/>
        <w:tabs>
          <w:tab w:val="clear" w:pos="708"/>
          <w:tab w:val="left" w:pos="4497" w:leader="none"/>
        </w:tabs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ве измене и допуне Правилника о унутрашњој организацији и систематизацији послова Здравственог центра Врање број 53 ступа на снагу  даном објављивања на огласној табли.  Објављено на огласној табли  Здравственог центра Врање дана </w:t>
      </w:r>
      <w:r>
        <w:rPr>
          <w:rFonts w:cs="Times New Roman" w:ascii="Times New Roman" w:hAnsi="Times New Roman"/>
          <w:lang w:val="sr-RS"/>
        </w:rPr>
        <w:t xml:space="preserve"> _____________</w:t>
      </w:r>
      <w:r>
        <w:rPr>
          <w:rFonts w:cs="Times New Roman" w:ascii="Times New Roman" w:hAnsi="Times New Roman"/>
          <w:lang w:val="sr-CS"/>
        </w:rPr>
        <w:t>2022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RS"/>
        </w:rPr>
        <w:t>1-6332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27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b/>
      <w:color w:val="000000"/>
      <w:sz w:val="20"/>
    </w:rPr>
  </w:style>
  <w:style w:type="character" w:styleId="WW8Num33z2">
    <w:name w:val="WW8Num33z2"/>
    <w:qFormat/>
    <w:rPr>
      <w:rFonts w:ascii="Times New Roman" w:hAnsi="Times New Roman" w:eastAsia="Calibri" w:cs="Times New Roman"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9:00Z</dcterms:created>
  <dc:creator>RADNI ODNOSI</dc:creator>
  <dc:description/>
  <cp:keywords/>
  <dc:language>en-US</dc:language>
  <cp:lastModifiedBy>PC1</cp:lastModifiedBy>
  <cp:lastPrinted>2022-09-14T08:19:00Z</cp:lastPrinted>
  <dcterms:modified xsi:type="dcterms:W3CDTF">2022-09-14T06:21:00Z</dcterms:modified>
  <cp:revision>23</cp:revision>
  <dc:subject/>
  <dc:title/>
</cp:coreProperties>
</file>