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ДРАВСТВЕНИ ЦЕНТАР ВРАЊЕ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998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 11.02.2020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На основу чл. 24. став 4. </w:t>
      </w:r>
      <w:r>
        <w:rPr>
          <w:rFonts w:cs="Times New Roman" w:ascii="Times New Roman" w:hAnsi="Times New Roman"/>
          <w:lang w:val="sr-CS"/>
        </w:rPr>
        <w:t>Закона о раду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гласник РС“, бр. 24/05, 61/05, 54/09, 32/1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75/14</w:t>
      </w:r>
      <w:r>
        <w:rPr>
          <w:rFonts w:cs="Times New Roman" w:ascii="Times New Roman" w:hAnsi="Times New Roman"/>
          <w:lang w:val="ru-RU"/>
        </w:rPr>
        <w:t>, 13/17 – одлука УС и 113/17</w:t>
      </w:r>
      <w:r>
        <w:rPr>
          <w:rFonts w:cs="Times New Roman" w:ascii="Times New Roman" w:hAnsi="Times New Roman"/>
          <w:lang w:val="sr-CS"/>
        </w:rPr>
        <w:t>), члана 30 – 32. Закона о запосленима у јавним службама  („С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гласник РС“, бр. </w:t>
      </w:r>
      <w:r>
        <w:rPr>
          <w:rFonts w:cs="Times New Roman" w:ascii="Times New Roman" w:hAnsi="Times New Roman"/>
          <w:lang w:val="ru-RU"/>
        </w:rPr>
        <w:t>13/17</w:t>
      </w:r>
      <w:r>
        <w:rPr>
          <w:rFonts w:cs="Times New Roman" w:ascii="Times New Roman" w:hAnsi="Times New Roman"/>
          <w:lang w:val="sr-CS"/>
        </w:rPr>
        <w:t xml:space="preserve">), члана 23.став 1.тачка 7. </w:t>
      </w:r>
      <w:r>
        <w:rPr>
          <w:rFonts w:cs="Times New Roman" w:ascii="Times New Roman" w:hAnsi="Times New Roman"/>
          <w:lang w:val="ru-RU"/>
        </w:rPr>
        <w:t>Статута Здравственог центра Врање бр. 02-1875 од 06.06.2007.године,</w:t>
      </w:r>
      <w:r>
        <w:rPr/>
        <w:t xml:space="preserve"> </w:t>
      </w:r>
      <w:r>
        <w:rPr>
          <w:rFonts w:cs="Times New Roman" w:ascii="Times New Roman" w:hAnsi="Times New Roman"/>
        </w:rPr>
        <w:t>Уредбе о каталогу радних места у јавним службама и другим организацијама у јавном сектору,</w:t>
      </w:r>
      <w:r>
        <w:rPr>
          <w:rFonts w:cs="Times New Roman" w:ascii="Times New Roman" w:hAnsi="Times New Roman"/>
          <w:lang w:val="ru-RU"/>
        </w:rPr>
        <w:t xml:space="preserve"> вршилац дужности директора  Здравственог центра Врање д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RS"/>
        </w:rPr>
        <w:t>02</w:t>
      </w:r>
      <w:r>
        <w:rPr>
          <w:rFonts w:cs="Times New Roman" w:ascii="Times New Roman" w:hAnsi="Times New Roman"/>
          <w:lang w:val="ru-RU"/>
        </w:rPr>
        <w:t>.2020.године доноси следећ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ЗМЕНУ И ДОПУНУ П Р А В И Л Н И 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 ОРГАНИЗАЦИЈИ И СИСТЕМАТИЗАЦИЈИ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ДРАВСТВЕНОГ ЦЕНТРА ВРАЊЕ бр.1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Члан 1.</w:t>
      </w:r>
    </w:p>
    <w:p>
      <w:pPr>
        <w:pStyle w:val="Normal"/>
        <w:ind w:right="-379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У члану  28 у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 и Изменама и  и допуна Правилника о организацији и систематизацији послова Здравственог центра Врање бр. 01-6128 од 19.09.2019. 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,  на страни </w:t>
      </w:r>
      <w:r>
        <w:rPr/>
        <w:t xml:space="preserve"> 99  у тачци  1.1.11. Служба за Стоматолошку здравствену заштиту ОЈ Дома здравља Врање Здравственог центра Врање мења се организациона шема  тако да гласи:  </w:t>
      </w:r>
    </w:p>
    <w:tbl>
      <w:tblPr>
        <w:tblW w:w="108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4"/>
        <w:gridCol w:w="1604"/>
        <w:gridCol w:w="874"/>
        <w:gridCol w:w="1199"/>
        <w:gridCol w:w="6449"/>
      </w:tblGrid>
      <w:tr>
        <w:trPr>
          <w:trHeight w:val="30" w:hRule="atLeast"/>
        </w:trPr>
        <w:tc>
          <w:tcPr>
            <w:tcW w:w="108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 xml:space="preserve">1.1.11.СЛУЖБА ЗА СТОМАТОЛОШКУ ЗДРАВСТВЕНУ ЗАШТИТУ </w:t>
            </w:r>
          </w:p>
        </w:tc>
      </w:tr>
      <w:tr>
        <w:trPr>
          <w:trHeight w:val="4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Р.бр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зив радног мест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Бр. изврш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Стручна спрем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Напомена</w:t>
            </w:r>
          </w:p>
        </w:tc>
      </w:tr>
      <w:tr>
        <w:trPr>
          <w:trHeight w:val="4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 - Начелник служб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стомат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Медицинска сестра-теничар-главна сестра Службе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у наведеном зва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нска сестра-техничар сестра, полож.струч.испит</w:t>
            </w:r>
          </w:p>
        </w:tc>
      </w:tr>
      <w:tr>
        <w:trPr>
          <w:trHeight w:val="13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3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изабрани лекар –шеф одељења  за превен и лечење деце и омладин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др стоматологије специјалиста;</w:t>
            </w:r>
          </w:p>
        </w:tc>
      </w:tr>
      <w:tr>
        <w:trPr>
          <w:trHeight w:val="13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4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стоматологије специјалиста изабрани лекар –шеф одсе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 xml:space="preserve">дечје превентивне стоматологије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др стоматологије специјалиста;</w:t>
            </w:r>
          </w:p>
        </w:tc>
      </w:tr>
      <w:tr>
        <w:trPr>
          <w:trHeight w:val="4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5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стоматологије специјалиста  –шеф одсека ортопедије вилица са зубном техником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6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 –изабрани лекар-шеф одсека опште стоматологиј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 –шеф одсека болести уста и зуба са Ро кабинетом за с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8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–шеф одсека оралне хирургиј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–шеф одсека стоматолошке протетике са зубном техником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др стоматологије специјалиста</w:t>
            </w:r>
          </w:p>
        </w:tc>
      </w:tr>
      <w:tr>
        <w:trPr>
          <w:trHeight w:val="1473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 специјалиста у хирургији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стомат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Спец.оралне хирургије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стоматологије специјалиста изабрани лекар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стомат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2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Доктор стоматологије специјалиста  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пецијалистички испит из стоматоло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три године и шест месеци радног искуства у звању доктора стоматоло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др стоматологије специјалиста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3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Доктор стоматологије-изабрани лека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9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7.степен - Стом.фак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звању доктора стоматологије</w:t>
            </w:r>
          </w:p>
        </w:tc>
      </w:tr>
      <w:tr>
        <w:trPr>
          <w:trHeight w:val="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4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томатолошка сестр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у наведеном зва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</w:r>
          </w:p>
        </w:tc>
      </w:tr>
      <w:tr>
        <w:trPr>
          <w:trHeight w:val="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5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инска сестр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у наведеном зва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Медицнска сестра-техничар сестра, полож.струч.испит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6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Зубни технича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6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 Школа за зубне техничаре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радног искуства у наведеном звању.</w:t>
            </w:r>
          </w:p>
        </w:tc>
      </w:tr>
      <w:tr>
        <w:trPr>
          <w:trHeight w:val="60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7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Фармацеутски техничари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у наведеном зва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Фармацеутскитехничар,полож.струч.испит</w:t>
            </w:r>
          </w:p>
        </w:tc>
      </w:tr>
      <w:tr>
        <w:trPr>
          <w:trHeight w:val="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8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томатолошка сестра у хирушкој сали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4.степен -Мед.школ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у наведеном зва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томатолошка сестра, полож.струч.испит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9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Рендген технича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6.или 4.ССС  Виша шк.за Ро или сред за Ро техн.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 најмање шест месеци у наведеном звању.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0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Економ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а стручна спрем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-знање рада на рачунару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1.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Картотека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редња стручна спрема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-знање рада на рачунару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22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емачи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</w:t>
            </w:r>
          </w:p>
        </w:tc>
        <w:tc>
          <w:tcPr>
            <w:tcW w:w="6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right="-379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2.</w:t>
      </w:r>
    </w:p>
    <w:p>
      <w:pPr>
        <w:pStyle w:val="Default"/>
        <w:rPr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У члану  28 у  Правилника о систематизацији послова здравственог центра Врање бр. 01-</w:t>
      </w:r>
      <w:r>
        <w:rPr>
          <w:sz w:val="20"/>
          <w:szCs w:val="20"/>
        </w:rPr>
        <w:t xml:space="preserve">4383 од 12.07.2019. године и Изменама и  и допуна Правилника о организацији и систематизацији послова Здравственог центра Врање бр. 01-6128 од 19.09.2019. године, </w:t>
      </w:r>
      <w:r>
        <w:rPr>
          <w:sz w:val="20"/>
          <w:szCs w:val="20"/>
          <w:lang w:val="sr-RS"/>
        </w:rPr>
        <w:t>Измени и допуни Правилника о организацији и систематизацији послова ЅЦ вРање бр. 6  заведеним под бројем 01-8068 од 07.11.2019. године</w:t>
      </w:r>
      <w:r>
        <w:rPr>
          <w:sz w:val="20"/>
          <w:szCs w:val="20"/>
          <w:lang w:val="sr-CS"/>
        </w:rPr>
        <w:t xml:space="preserve">  на странама од  </w:t>
      </w:r>
      <w:r>
        <w:rPr>
          <w:sz w:val="20"/>
          <w:szCs w:val="20"/>
        </w:rPr>
        <w:t xml:space="preserve"> 101</w:t>
      </w:r>
      <w:r>
        <w:rPr>
          <w:sz w:val="20"/>
          <w:szCs w:val="20"/>
          <w:lang w:val="sr-RS"/>
        </w:rPr>
        <w:t xml:space="preserve"> до </w:t>
      </w:r>
      <w:r>
        <w:rPr>
          <w:sz w:val="20"/>
          <w:szCs w:val="20"/>
        </w:rPr>
        <w:t xml:space="preserve"> 104   тачка 1.1.11. Служба за Стоматолошку здравствену заштиту ОЈ Дома здравља Врање Здравственог центра Врање мења</w:t>
      </w:r>
      <w:r>
        <w:rPr>
          <w:sz w:val="20"/>
          <w:szCs w:val="20"/>
          <w:lang w:val="sr-RS"/>
        </w:rPr>
        <w:t xml:space="preserve">ју се </w:t>
      </w:r>
      <w:r>
        <w:rPr>
          <w:sz w:val="20"/>
          <w:szCs w:val="20"/>
        </w:rPr>
        <w:t xml:space="preserve">  опис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 радн</w:t>
      </w:r>
      <w:r>
        <w:rPr>
          <w:sz w:val="20"/>
          <w:szCs w:val="20"/>
          <w:lang w:val="sr-RS"/>
        </w:rPr>
        <w:t xml:space="preserve">их </w:t>
      </w:r>
      <w:r>
        <w:rPr>
          <w:sz w:val="20"/>
          <w:szCs w:val="20"/>
        </w:rPr>
        <w:t xml:space="preserve"> места  под редним бројем 1,3,4,5,6,7,8,9,10</w:t>
      </w:r>
      <w:r>
        <w:rPr>
          <w:sz w:val="20"/>
          <w:szCs w:val="20"/>
          <w:lang w:val="sr-RS"/>
        </w:rPr>
        <w:t xml:space="preserve">,11, </w:t>
      </w:r>
      <w:r>
        <w:rPr>
          <w:sz w:val="20"/>
          <w:szCs w:val="20"/>
        </w:rPr>
        <w:t>12</w:t>
      </w:r>
      <w:r>
        <w:rPr>
          <w:sz w:val="20"/>
          <w:szCs w:val="20"/>
          <w:lang w:val="sr-RS"/>
        </w:rPr>
        <w:t xml:space="preserve"> и 13</w:t>
      </w:r>
      <w:r>
        <w:rPr>
          <w:sz w:val="20"/>
          <w:szCs w:val="20"/>
        </w:rPr>
        <w:t xml:space="preserve"> тако да глас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:  </w:t>
      </w:r>
    </w:p>
    <w:p>
      <w:pPr>
        <w:pStyle w:val="Defaul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9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3"/>
        <w:gridCol w:w="8567"/>
      </w:tblGrid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ДОКТОР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СТОМАТОЛОГИЈ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СПЕЦИЈАЛИ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- начелник службе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Z020301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Руководи стручним и организационим пословима службе, односно организује и координира рад службе и стара се о извршењу послова и задатака у оквиру служб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Координира дијагностички и терапијски рад службе, врши распоред лекара и осталих радника на послове и радне задатке у оквиру служб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рганизује стручно методолошки рад служб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рганизује негу, испитивање и лечење болес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езан је да стручним радом доприноси афирмацији службе и рад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Прати новине у медицинској науци и техници и стара се о њиховој примени уз претходној консултацији Стручног колегијум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економично и рационално пословање служб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проводјење хигијенско техничке заштите, санитарно хигијенских и других прописа који се односе на служб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проводјење мера из области послова од интереса за стручно усавршавање кадро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Иницира увођење нових метода лечењ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тање инвентара и опреме и предлаже набавку нове опреме у циљу савременије дијагностике и лечење болес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езан је да учествује у пословима од заједничког интереса у својој служби као и заједничког интереса за организациону јединиц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Стара се о перманентној едукацији запослених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превенира, дијагностикује и лечи болести, повреде и аномалије зуба, уста, вилица и лица, применом принципа и процедура савремене стоматологиј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рши систематске и друге прегледе предшколске и школске деце у циљу евидентирања обољења зуба, потпорног апарата зуба, меких ткива и постојања ортодонтских аномалија, поставља дијагнозу и врши терапију обољења млечних и сталних зуба, бави се здравствено - васпитним радом и врши надзор над спровођењем превентивних активности у стоматологиј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рши анализу и планира израду свих врста активних, функционалних пасивних имедијентних и фиксних ортодонтских апарата, врши адаптацију апарата у устима и прати ток лечењ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упознаје пацијенте са дијагнозом и начином терапије, поставља дијагнозу и предлог за протетско збрињавање, ради на изради и одржавању фиксних и мобилних протетских надокнада, лечи каријес зуба и његове компликације, лечи обољења потпорног апарата зуба-пародонтопатије и врши екстракције зуба, када је то неопходно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упућује пацијенте на специјалистичко – консултативне прегледе у установи или на више нивое здравствене заштит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контролише рад зубног асистента, ортодонстког техничара и протетског технича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оводи стоматолошку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учествује у унапређењу квалитета стоматолошке здравствене заштит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планира, надзире и евалуира спровођење стоматолошке здравствене заштит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спроводи активности стручног усавршавања у оквиру своје специјал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спроводјење одлука директор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За свој рад одговоран је Управнику ОЈ Дома здравља Врање  и директору Установе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на интегрисаним академским студијама, по пропису који уређује високо образовање, почев од 10. септембра 2005. године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 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лиценц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специјалистички испит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најмање три године и шест месеци радног искуства у звању доктора медицине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tbl>
      <w:tblPr>
        <w:tblW w:w="109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0"/>
        <w:gridCol w:w="8555"/>
      </w:tblGrid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ДОКТОР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СТОМАТОЛОГИЈЕ СПЕЦИЈАЛИ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шеф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одељења за превенцију и лечење деце и омладине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шеф одсе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дечје превентивне стоматологиј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шеф одсека ортопедије вилица са зубном технико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-шеф одсека опште стоматолог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шеф одсека болести уста и зуба са Ро кабинет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шеф одсека оралне хирург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шеф одсека стоматолошке протетике са зубном техник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Z020301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Руководи стручним и организационим пословим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одељења/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дсека, организује и координира ра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одељења 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дсека и стара се о извршењу послова и задатака у оквиру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одељења односн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дс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Координира дијагностички и терапијски рад , врши распоред лекара и осталих радника на послове и радне задатке у оквир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одљења/одсе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рганизује стручно методолошки рад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рганизује негу, испитивање и лечење болес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ља конзилијарне и консултативне прегледе у оквиру здр.станице-службе и Здравственог цен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бавезан је да стручним радом доприноси афирмацији службе и рад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Прати новине у медицинској науци и техници и стара се о њиховој примени уз претходној консултацији Стручног колегију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Одговоран је за економично и рационално пословањ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дељење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>одсека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превенира, дијагностикује и лечи болести, повреде и аномалије зуба, уста, вилица и лица, применом принципа и процедура савремене стоматологије, о чему води прописану медицинску документациј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систематске и друге прегледе предшколске и школске деце у циљу евидентирања обољења зуба, потпорног апарата зуба, меких ткива и постојања ортодонтских аномалија, поставља дијагнозу и врши терапију обољења млечних и сталних зуба, бави се здравствено - васпитним радом и врши надзор над спровођењем превентивних активности у стоматологиј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орално хируршке интервенције (ресекција коренова зуба, уклањање цисти, инцизије, ексцизије, хируршко вађење импактираних зуба, препротетска хируругија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ди на унапређењу оралног здравља жена у току трудноће и 12 месеци после порођај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анализу и планира израду свих врста активних, функционалних пасивних имедијентних и фиксних ортодонтских апарата, врши адаптацију апарата у устима и прати ток леч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знаје пацијенте са дијагнозом и начином терапије, поставља дијагнозу и предлог за протетско збрињавање, рад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зради и одржавању фиксних и мобилних протетских надокнада, лечи каријес зуба и његове компликације, лечи обољења потпорног апарата зуба - пародонтопатије и врши екстракције зуба, када је то неопходн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ућује пацијенте на специјалистичко – консултативне прегледе у установи или на више ниво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ише рад зубног асистента, ортодонстког техничара и протетског технича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стоматолошку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стоматолошк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а, надзире и евалуира спровођење стоматолошке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оводи активности стручног усавршавања у оквиру свој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јал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За свој  рад је одговоран  Начелнику Службе и Управнику ОЈ Дома здрваља Врање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 и завршена специјализација из одређених грана стоматологиј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стоматологије, у складу са Правилником о специјализацијама и ужим специјализацијама здравствених радника и здравствен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ника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три године и шест месеци радног искуства у звању доктора стоматологије.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+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</w:r>
    </w:p>
    <w:tbl>
      <w:tblPr>
        <w:tblW w:w="109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0"/>
        <w:gridCol w:w="8555"/>
      </w:tblGrid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ДОКТОР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СТОМАТОЛОГИЈЕ СПЕЦИЈАЛИСТА У ХИРУРГИЈИ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5E5E3" w:val="clear"/>
              </w:rPr>
              <w:t>Z020303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-превенира, дијагностикује и лечи болести, повреде и аномалије зуба, уста, вилица и лица, применом принципа и процедура савремене стоматологије, о чему води прописану медицинску документацију; 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орално хируршке интервенције (ресекција коренова зуба, уклањање цисти, инцизије, ексцизије, хируршко вађење импактираних зуба, препротетска хируругиј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знаје пацијенте са дијагнозом и начином терапије, поставља дијагнозу и предлог за протетско збрињавање,  лечи каријес зуба и његове компликације, лечи обољења потпорног апарата зуба - пародонтопатије и врши екстракције зуба, када је то неопходно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ућује пацијенте на специјалистичко – консултативне прегледе у установи или на више ниво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стоматолошку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стоматолошк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а, надзире и евалуира спровођење стоматолошке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оводи активности стручног усавршавања у оквиру своје специјал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За свој  рад је одговоран  Начелнику Службе и Управнику ОЈ Дома здрваља Врање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 и завршена специјализација из одређених грана стоматологиј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стоматологије, у складу са Правилником о специјализацијама и ужим специјализацијама здравствених радника и здравствен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ника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три године и шест месеци радног искуства у звању доктора стоматологије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tbl>
      <w:tblPr>
        <w:tblW w:w="109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0"/>
        <w:gridCol w:w="8555"/>
      </w:tblGrid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КТО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СТОМАТОЛОГИЈЕ СПЕЦИЈАЛИСТА-изабрани ле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Latn-C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Z0203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превенира, дијагностикује и лечи болести, повреде и аномалије зуба, уста, вилица и лица, применом принципа и процедура савремене стоматологије, о чему води прописану медицинску документациј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систематске и друге прегледе предшколске и школске деце у циљу евидентирања обољења зуба, потпорног апарата зуба, меких ткива и постојања ортодонтских аномалија, поставља дијагнозу и врши терапију обољења млечних и сталних зуба, бави се здравствено - васпитним радом и врши надзор над спровођењем превентивних активности у стоматологиј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орално хируршке интервенције (ресекција коренова зуба, уклањање цисти, инцизије, ексцизије, хируршко вађење импактираних зуба, препротетска хируругија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ди на унапређењу оралног здравља жена у току трудноће и 12 месеци после порођај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анализу и планира израду свих врста активних, функционалних пасивних имедијентних и фиксних ортодонтских апарата, врши адаптацију апарата у устима и прати ток леч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знаје пацијенте са дијагнозом и начином терапије, поставља дијагнозу и предлог за протетско збрињавање, рад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зради и одржавању фиксних и мобилних протетских надокнада, лечи каријес зуба и његове компликације, лечи обољења потпорног апарата зуба - пародонтопатије и врши екстракције зуба, када је то неопходн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ућује пацијенте на специјалистичко – консултативне прегледе у установи или на више ниво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ише рад зубног асистента, ортодонстког техничара и протетског технича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стоматолошку здравствену заштиту одређених категорија становништва, односно пацијената оболелих од болести за чију превенцију, дијагностику и лечење је специјализов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стоматолошк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а, надзире и евалуира спровођење стоматолошке здравствене зашти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оводи активности стручног усавршавања у оквиру свој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јал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За свој  рад је одговоран  Начелнику Службе и Управнику ОЈ Дома здрваља Врање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 и завршена специјализација из одређених грана стоматологиј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з одређених грана стоматологије, у складу са Правилником о специјализацијама и ужим специјализацијама здравствених радника и здравствен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ника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јалистички испит; </w:t>
            </w:r>
          </w:p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три године и шест месеци радног искуства у звању доктора стоматологије.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tbl>
      <w:tblPr>
        <w:tblW w:w="109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0"/>
        <w:gridCol w:w="8555"/>
      </w:tblGrid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КТО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СТОМАТОЛОГИЈЕ СПЕЦИЈАЛИС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</w:rPr>
              <w:t>Z0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E5E5E3" w:val="clear"/>
                <w:lang w:val="sr-RS"/>
              </w:rPr>
              <w:t>301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 xml:space="preserve">превенира, дијагностикује и лечи болести, повреде и аномалије зуба, уста, вилица и лица, применом принципа и процедура савремене стоматологије, о чему води прописану медицинску документациј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систематске и друге прегледе предшколске и школске деце у циљу евидентирања обољења зуба, потпорног апарата зуба, меких ткива и постојања ортодонтских аномалија, бави се здравствено - васпитним рад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ди на унапређењу оралног здравља жена у току трудноће и 12 месеци после порођај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знаје пацијенте са дијагнозом и начином терапије, поставља дијагнозу и предлог за протетско збрињавање, ради на изради и одржавању фиксних и мобилних протетских надокнада, лечи каријес зуба и његове компликације, лечи обољења потпорног апарата зуба - пародонтопатије и врши екстракције зуба, када је то неопходн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ућује пацијенте на специјалистичко – консултативне прегледе у установи или на више ниво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ише рад зубног асистента и протетског технича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брињава хитна стања у области стоматологиј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послове поливалентне стоматологије за све категорије становништ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стоматолошк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а, надзире и евалуира спровођење стоматолошк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ствене зашт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За свој  рад је одговоран  Начелнику Службе и Управнику ОЈ Дома зд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вља Врање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пет година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шест месеци радног искуства у звању доктора стоматологије.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2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109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0"/>
        <w:gridCol w:w="8555"/>
      </w:tblGrid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ДОКТОР МЕДИЦ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Доктор стоматологије -изабрани лек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Шифра радног мест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Z020400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пис посл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 xml:space="preserve">превенира, дијагностикује и лечи болести, повреде и аномалије зуба, уста, вилица и лица, применом принципа и процедура савремене стоматологије, о чему води прописану медицинску документациј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систематске и друге прегледе предшколске и школске деце у циљу евидентирања обољења зуба, потпорног апарата зуба, меких ткива и постојања ортодонтских аномалија, бави се здравствено - васпитним рад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ди на унапређењу оралног здравља жена у току трудноће и 12 месеци после порођај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знаје пацијенте са дијагнозом и начином терапије, поставља дијагнозу и предлог за протетско збрињавање, ради на изради и одржавању фиксних и мобилних протетских надокнада, лечи каријес зуба и његове компликације, лечи обољења потпорног апарата зуба - пародонтопатије и врши екстракције зуба, када је то неопходн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ућује пацијенте на специјалистичко – консултативне прегледе у установи или на више ниво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ише рад зубног асистента и протетског технича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брињава хитна стања у области стоматологиј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послове поливалентне стоматологије за све категорије становништ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унапређењу квалитета стоматолошке здравствене зашти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консултације са другим здравственим радницима и здравственим сарадниц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а, надзире и евалуира спровођење стоматолошке здравствене зашт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За свој  рад је одговоран  Начелнику Службе и Управнику ОЈ Дома зд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вља Врање.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тручна спрема образовање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нтегрисаним академским студијама, по пропису који уређује високо образовање, почев од 10. септембра 2005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пет година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Додатна знања и испити/радно искуство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шест месеци радног искуства у звању доктора стоматологије. 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извршилаца</w:t>
            </w:r>
          </w:p>
        </w:tc>
        <w:tc>
          <w:tcPr>
            <w:tcW w:w="8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20" w:hanging="363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9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 члану  8 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</w:rPr>
        <w:t>4383 од 12.07.2019. године и Изменама и  и допуна Правилника о организацији и систематизацији послова Здравственог центра Врање бр. 01-6128 од 19.09.2019. год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пратећим анексима</w:t>
      </w:r>
      <w:r>
        <w:rPr>
          <w:rFonts w:cs="Times New Roman" w:ascii="Times New Roman" w:hAnsi="Times New Roman"/>
          <w:lang w:val="sr-CS"/>
        </w:rPr>
        <w:t xml:space="preserve">,  на страни бр. 7,   мења  се организациона шема  Службе за Интерну медицину ОЈ Опште болнице Врање Здравственог центра Врање, у складу са  дописом ЗЗЈЗ Врање б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03-3920 од 12.09.2020. године </w:t>
      </w:r>
      <w:r>
        <w:rPr>
          <w:rFonts w:cs="Times New Roman" w:ascii="Times New Roman" w:hAnsi="Times New Roman"/>
          <w:lang w:val="sr-CS"/>
        </w:rPr>
        <w:t>, тако што измењена организациона шема гласи:</w:t>
      </w:r>
      <w:r>
        <w:rPr>
          <w:rFonts w:cs="Times New Roman" w:ascii="Times New Roman" w:hAnsi="Times New Roman"/>
        </w:rPr>
        <w:t xml:space="preserve"> </w:t>
      </w:r>
    </w:p>
    <w:tbl>
      <w:tblPr>
        <w:tblW w:w="107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05"/>
        <w:gridCol w:w="850"/>
        <w:gridCol w:w="1792"/>
        <w:gridCol w:w="5399"/>
      </w:tblGrid>
      <w:tr>
        <w:trPr>
          <w:trHeight w:val="250" w:hRule="atLeast"/>
        </w:trPr>
        <w:tc>
          <w:tcPr>
            <w:tcW w:w="1076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Служба за интерну медицину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интерне медицине  - шеф одељења за ентерохепатологиј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- шеф одељења за ендокрин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ељења за кард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субспецијалиста кардиологије  - шеф одсека коронарне једи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интерне медицине и субспецијалистички испит иѕ карди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82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 шеф одсека за  спец.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-- шеф кабинета за ехокардиографију, функционалну дијагностику и ехосонографију периферних крвних су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 и субспецијалистички испит иѕ реуматологиј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интерне медицине   - шеф кабинета за гастроскопију и колон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степен - Мед.фа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 медицине, специјалиста интерне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јалистички испит из интерне медицине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ктор медицине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 средњамед.шк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 три године радног искуства  у звању медицинске сестре / техничара звању више, односно струковне медицинске сестре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авни техничар одељења и одсека (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 у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,  на страни </w:t>
      </w:r>
      <w:r>
        <w:rPr>
          <w:rFonts w:cs="Times New Roman" w:ascii="Times New Roman" w:hAnsi="Times New Roman"/>
          <w:sz w:val="20"/>
          <w:szCs w:val="20"/>
        </w:rPr>
        <w:t xml:space="preserve"> 168  у тачци  2.8.6. Служба за Интерну медицину  додаје се опис радног места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-Главна сестра </w:t>
      </w:r>
      <w:r>
        <w:rPr>
          <w:rFonts w:cs="Times New Roman" w:ascii="Times New Roman" w:hAnsi="Times New Roman"/>
          <w:b/>
          <w:sz w:val="20"/>
          <w:szCs w:val="20"/>
        </w:rPr>
        <w:t xml:space="preserve">  одељења и одсек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( надзорна сестра) </w:t>
      </w:r>
      <w:r>
        <w:rPr>
          <w:rFonts w:cs="Times New Roman" w:ascii="Times New Roman" w:hAnsi="Times New Roman"/>
          <w:b/>
          <w:sz w:val="20"/>
          <w:szCs w:val="20"/>
        </w:rPr>
        <w:t>у Служби за Интерну медицину</w:t>
      </w:r>
      <w:r>
        <w:rPr>
          <w:rFonts w:cs="Times New Roman" w:ascii="Times New Roman" w:hAnsi="Times New Roman"/>
          <w:sz w:val="20"/>
          <w:szCs w:val="20"/>
        </w:rPr>
        <w:t xml:space="preserve"> ОЈ Опште болнице Врање </w:t>
      </w:r>
      <w:r>
        <w:rPr>
          <w:rFonts w:cs="Times New Roman" w:ascii="Times New Roman" w:hAnsi="Times New Roman"/>
          <w:sz w:val="20"/>
          <w:szCs w:val="20"/>
          <w:lang w:val="sr-CS"/>
        </w:rPr>
        <w:t>у складу са  дописом ЗЗЈЗ Врање бр 03-3920 од 12.09.2020. године , тако што измењена организациона шема глас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ДИЦИНСКА СЕСТРА - 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-главна сест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одељења и одсека у Служби за Интерну медицину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241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ординира рад  медицинских сестара/ техничара у одељењу/одсек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  и одсе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еноси искуства на млађе сестре и уводи у рад приправнике и новопримљене сестр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свом стручном усавршавањ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ди на здравственом васпитању и подизању здравствене културе становништва, ради на унапређењу и афирмацији одељења и запослених; 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говоран је за уредност, тачност и за квалитет послова из делокруга свога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њује прописану терапију и контролише узимање лекова;врши припрему болесника и асистира лекару при интервенцијама;учествује у пријему болесника, визити, посматра пацијента и обавештава лекара о стању пацијента;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роводи мере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длаже и уклања медицински отпад на прописани начин; припрема и прати пацијенте приликом специјалистичко-консултативних и других прегл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купља материјал за лабораторијске и друге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припрема пацијента за пријем посета и отпуста са одељ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спровођењу кућног реда; обавља послове у амбуланти, води протокол лекара, амбулантни протокол и сл; уредно води књигу примопредаје и исту потписује приликом примопредај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жа стручну пратњу приликом транспорта пацијента у здравствену установу вишег нивоа; -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/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ња медицинска школ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јмање  шест месеци радног искуства у звању  медицинске сестре/технича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</w:t>
      </w:r>
    </w:p>
    <w:p>
      <w:pPr>
        <w:pStyle w:val="Normal"/>
        <w:ind w:right="-37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Члан 5.</w:t>
      </w:r>
    </w:p>
    <w:p>
      <w:pPr>
        <w:pStyle w:val="Normal"/>
        <w:ind w:right="-37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 8   Правилника о систематизацији послова здравственог центра Врање бр. 01-4383 од 12.07.2019. године и Изменама и  и допуна Правилника о организацији и систематизацији послова Здравственог центра Врање бр. 01-6128 од 19.09.2019. године ,пратећим анексима,  на страни бр. 7,   мења  се организациона шема  Службе за  Општу Хирургију ОЈ Опште болнице Врање Здравственог центра Врање, у складу са  дописом ЗЗЈЗ Врање бр 03-3920 од 12.09.2020. године , тако што измењена организациона шема гласи: </w:t>
      </w:r>
    </w:p>
    <w:tbl>
      <w:tblPr>
        <w:tblW w:w="1104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550"/>
        <w:gridCol w:w="850"/>
        <w:gridCol w:w="1792"/>
        <w:gridCol w:w="4795"/>
      </w:tblGrid>
      <w:tr>
        <w:trPr>
          <w:trHeight w:val="250" w:hRule="atLeast"/>
        </w:trPr>
        <w:tc>
          <w:tcPr>
            <w:tcW w:w="1104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лужба за општу хирур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тор медицине специјалиста у операционим  салама- шеф одсека операционог блока са интезивном не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пецијалистички испит из опште хирургије и субспецијалистички испит из абдоминал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- шеф одсека за специјалистичко кон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убспецијалиста у операционим  салама- шеф одсека ангиоло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пште хирургије и субспецијалистички испит из васкулар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одсека за опекотине и политрау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одсека за онколошку хирур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  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пшт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тор медицине субспецијалиста у операционим салама  - шеф одсека за колоректалну хирургију са проток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- специјалистички испит из опште хирургије и субспецијалистички испит из абдоминалне хирургије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одсека за гастроинтестиналну хирург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 салама - шеф дневне хируршке бол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специјалистички испит из опште хирургиј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– салама -Управник  ОЈ Опште болниц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– сала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специјалистички испит из опште хирургије 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звању доктора медицине;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иша медицинска сестра техничар – инструмент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Виш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Медицинска сестра техничар у операционој са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– инструментар  главна сестра за интрахоспиталне инфекц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иша медицинска сестра техничар на осталим болничким одељењи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Виш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моћни радник на нези болесника на осталим болничким одељењима-бол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степен средња 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а се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дељења/одсека/надзорна се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средња мед.школ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right="-379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6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 у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,  на стран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152</w:t>
      </w:r>
      <w:r>
        <w:rPr>
          <w:rFonts w:cs="Times New Roman" w:ascii="Times New Roman" w:hAnsi="Times New Roman"/>
          <w:sz w:val="20"/>
          <w:szCs w:val="20"/>
        </w:rPr>
        <w:t xml:space="preserve">  у тачци  2.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. Служба за </w:t>
      </w:r>
      <w:r>
        <w:rPr>
          <w:rFonts w:cs="Times New Roman" w:ascii="Times New Roman" w:hAnsi="Times New Roman"/>
          <w:sz w:val="20"/>
          <w:szCs w:val="20"/>
          <w:lang w:val="sr-RS"/>
        </w:rPr>
        <w:t>Општу хирургиј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Ј Опште болнице Врање Здравственог центра Врање </w:t>
      </w:r>
      <w:r>
        <w:rPr>
          <w:rFonts w:cs="Times New Roman" w:ascii="Times New Roman" w:hAnsi="Times New Roman"/>
          <w:sz w:val="20"/>
          <w:szCs w:val="20"/>
        </w:rPr>
        <w:t xml:space="preserve"> додаје се опис радног мест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.5.20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-Главна сестра </w:t>
      </w:r>
      <w:r>
        <w:rPr>
          <w:rFonts w:cs="Times New Roman" w:ascii="Times New Roman" w:hAnsi="Times New Roman"/>
          <w:b/>
          <w:sz w:val="20"/>
          <w:szCs w:val="20"/>
        </w:rPr>
        <w:t xml:space="preserve">  одељења и одсек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( надзорна сестра) </w:t>
      </w:r>
      <w:r>
        <w:rPr>
          <w:rFonts w:cs="Times New Roman" w:ascii="Times New Roman" w:hAnsi="Times New Roman"/>
          <w:b/>
          <w:sz w:val="20"/>
          <w:szCs w:val="20"/>
        </w:rPr>
        <w:t xml:space="preserve">у Служби з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пшту хирургију</w:t>
      </w:r>
      <w:r>
        <w:rPr>
          <w:rFonts w:cs="Times New Roman" w:ascii="Times New Roman" w:hAnsi="Times New Roman"/>
          <w:sz w:val="20"/>
          <w:szCs w:val="20"/>
        </w:rPr>
        <w:t xml:space="preserve"> ОЈ Опште болнице Врање </w:t>
      </w:r>
      <w:r>
        <w:rPr>
          <w:rFonts w:cs="Times New Roman" w:ascii="Times New Roman" w:hAnsi="Times New Roman"/>
          <w:sz w:val="20"/>
          <w:szCs w:val="20"/>
          <w:lang w:val="sr-CS"/>
        </w:rPr>
        <w:t>у складу са  дописом ЗЗЈЗ Врање бр 03-3920 од 12.09.2020. године , тако што опис радног места глас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ДИЦИНСКА СЕСТРА - 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-главна сест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одељења и одсе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( надзорна сестр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 Служби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пшту хирургију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241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ординира рад  медицинских сестара/ техничара у одељењу/одсек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  и одсе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требовању хране, правилној исхрани пацијенара и контролише поделу хра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еноси искуства на млађе сестре и уводи у рад приправнике и новопримљене сестр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свом стручном усавршавањ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ди на здравственом васпитању и подизању здравствене културе становништва, ради на унапређењу и афирмацији одељења и запослених; 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говоран је за уредност, тачност и за квалитет послова из делокруга свога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уредном вођењу администартивних послова, као и послова финансијске природе 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проводи мере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длаже и уклања медицински отпад на прописани начин; припрема и прати пацијенте приликом специјалистичко-консултативних и других прегл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купља материјал за лабораторијске и друге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припрема пацијента за пријем посета и отпуста са одељ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ара се о спровођењу кућног р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ља послове у амбуланти, води протокол лекара, амбулантни протокол и сл; уредно води књигу примопредаје и исту потписује приликом примопредај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ужа стручну пратњу приликом транспорта пацијента у здравствену установу вишег ниво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/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ња медицинска школ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јмање  шест месеци радног искуства у звању  медицинске сестре/технича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</w:t>
            </w:r>
          </w:p>
        </w:tc>
      </w:tr>
    </w:tbl>
    <w:p>
      <w:pPr>
        <w:pStyle w:val="Normal"/>
        <w:ind w:right="-379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Члан 7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 члану  28 у  Правилника о систематизацији послова здравственог центра Врање бр. 01-4383 од 12.07.2019. године и Изменама и  и допуна Правилника о организацији и систематизацији послова Здравственог центра Врање бр. 01-6128 од 19.09.2019. године ,пратећим анексим, мења се  на страни бр. 153   организациона шема  Службе за Ортопедију са трауматологијом  ОЈ Опште болнице Врање Здравственог центра Врање, у складу са  дописом ЗЗЈЗ Врање бр 03-3920 од 12.09.2020. године , тако што измењена организациона шема гласи: </w:t>
      </w:r>
    </w:p>
    <w:tbl>
      <w:tblPr>
        <w:tblW w:w="10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05"/>
        <w:gridCol w:w="850"/>
        <w:gridCol w:w="1792"/>
        <w:gridCol w:w="5528"/>
      </w:tblGrid>
      <w:tr>
        <w:trPr>
          <w:trHeight w:val="250" w:hRule="atLeast"/>
        </w:trPr>
        <w:tc>
          <w:tcPr>
            <w:tcW w:w="108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Служба за ортопедијом са трауматологиј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топедије са трауматологијом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специјалистичко кон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пецијалистички испит из ортопедије са трауматологијом  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интезивну негу и оперативни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пецијалистички испит из ортопедије са трауматологијом  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 специјалиста у операционим салам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пецијалистички испит из ортопедије са трауматологијом  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медиц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звању доктора медицине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а сестра техничар на осталим болничким одељењима Главна сест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средњамед.ш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 у операционим сал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а 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у операционим сал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 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моћни радник на нези болесника на осталим болничким одељењима-болни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на 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 на осталим болничким одељењима  -главни техничар одсека  за специјалистичко конултативну делатност(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ша медицинска сестра технича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операционој сали ,главни техничар одсека за интензивну негу и оперативни блок    ( 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е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right="-379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Члан 8.</w:t>
      </w:r>
    </w:p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члану  28 у  Правилника о систематизацији послова здравственог центра Врање бр. 01-</w:t>
      </w:r>
      <w:r>
        <w:rPr>
          <w:rFonts w:cs="Times New Roman" w:ascii="Times New Roman" w:hAnsi="Times New Roman"/>
          <w:sz w:val="20"/>
          <w:szCs w:val="20"/>
        </w:rPr>
        <w:t>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,  на страни </w:t>
      </w:r>
      <w:r>
        <w:rPr>
          <w:rFonts w:cs="Times New Roman" w:ascii="Times New Roman" w:hAnsi="Times New Roman"/>
          <w:sz w:val="20"/>
          <w:szCs w:val="20"/>
        </w:rPr>
        <w:t xml:space="preserve"> 16</w:t>
      </w:r>
      <w:r>
        <w:rPr>
          <w:rFonts w:cs="Times New Roman" w:ascii="Times New Roman" w:hAnsi="Times New Roman"/>
          <w:sz w:val="20"/>
          <w:szCs w:val="20"/>
          <w:lang w:val="sr-RS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у тачци  2.</w:t>
      </w:r>
      <w:r>
        <w:rPr>
          <w:rFonts w:cs="Times New Roman" w:ascii="Times New Roman" w:hAnsi="Times New Roman"/>
          <w:sz w:val="20"/>
          <w:szCs w:val="20"/>
          <w:lang w:val="sr-RS"/>
        </w:rPr>
        <w:t>6.12</w:t>
      </w:r>
      <w:r>
        <w:rPr>
          <w:rFonts w:cs="Times New Roman" w:ascii="Times New Roman" w:hAnsi="Times New Roman"/>
          <w:sz w:val="20"/>
          <w:szCs w:val="20"/>
        </w:rPr>
        <w:t xml:space="preserve">. Служба за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ију са трауматологијом</w:t>
      </w:r>
      <w:r>
        <w:rPr>
          <w:rFonts w:cs="Times New Roman" w:ascii="Times New Roman" w:hAnsi="Times New Roman"/>
          <w:sz w:val="20"/>
          <w:szCs w:val="20"/>
        </w:rPr>
        <w:t xml:space="preserve">  додаје се   опис радног места Главне медицинске сестре/техничар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 надзорна сестр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дсека за специјалистичко-конултативну делатност</w:t>
      </w:r>
      <w:r>
        <w:rPr>
          <w:rFonts w:cs="Times New Roman" w:ascii="Times New Roman" w:hAnsi="Times New Roman"/>
          <w:sz w:val="20"/>
          <w:szCs w:val="20"/>
        </w:rPr>
        <w:t xml:space="preserve"> у Служби за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ију са трауматологијом</w:t>
      </w:r>
      <w:r>
        <w:rPr>
          <w:rFonts w:cs="Times New Roman" w:ascii="Times New Roman" w:hAnsi="Times New Roman"/>
          <w:sz w:val="20"/>
          <w:szCs w:val="20"/>
        </w:rPr>
        <w:t xml:space="preserve"> ОЈ 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</w:rPr>
        <w:t>пште болнице Врање Здравственог центра Врање тако да гласи:</w:t>
      </w:r>
    </w:p>
    <w:tbl>
      <w:tblPr>
        <w:tblW w:w="1102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847"/>
      </w:tblGrid>
      <w:tr>
        <w:trPr>
          <w:trHeight w:val="526" w:hRule="atLeast"/>
        </w:trPr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ДИЦИНСКА СЕСТРА - ТЕХНИЧАР НА ОСТАЛИМ БОЛНИЧКИМ ОДЕЉЕЊ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Главна техничар одсека за специјалистичко-конуслтативну делатност Службе за Ортопедију са трауматологијом</w:t>
            </w:r>
          </w:p>
        </w:tc>
      </w:tr>
      <w:tr>
        <w:trPr>
          <w:trHeight w:val="526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2417</w:t>
            </w:r>
          </w:p>
        </w:tc>
      </w:tr>
      <w:tr>
        <w:trPr>
          <w:trHeight w:val="488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ује и координира рад  медицинских сестара/ технич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операционом бло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требовању хране, правилној исхрани пацијенара и контролише поделу хра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носи искуства на мл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сестре и уводи у рад приправнике и новопримљене сестр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и на свом стручном усавршавањ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 на здравственом васпитању и подизању здравствене културе становништва, ради на унапредјењу и афирмацији одељења и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а се да запослени у процесу рада примењују прописане мере за безбедан и здрав рад, да наменски користе средства за рад, да користе прописана средства и опрему за личну заштиту на раду и да са њима пажљиво рукуј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говоран је за уредност, тачност и за квалитет послова из делокруга свога рад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говоран је за правилно и уредно вођење и чување медицинске документ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а се о уредном вођењу администартивних послова, као и послова финансијске природ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наплата трошкова у лечењу, депоновање вредности од пацијената 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а и пружа услуге процеса здравствене неге и подршке пацијентима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лаже и уклања медицински отпад на прописани нач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према и прати пацијенте приликом специјалистичко-консултативних и других прегл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упља материјал за лабораторијске и друге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а се о хигијенско-техничкој исправности просторија службе,  води бригу о исправности медицинске опреме на одељењу и стара се о стерилности инструмена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рема пацијента за пријем посета и отпуста са одељењ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а се о спровођењу кућног ре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авља послове у амбуланти, води протокол лекара, амбулантни протокол и с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едно води књигу примопредаје и исту потписује приликом примопредај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ужа стручну пратњу приликом транспорта пацијента у здравствену установу вишег нивоа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ржава се мера заштите на р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вља и друге послове који су сродни са предвиђеним пословима.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/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ња медицинска школ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јмање  шест месеци радног искуства у звању  медицинске сестре/технича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извршилац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Члан 9.</w:t>
      </w:r>
    </w:p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sr-RS"/>
        </w:rPr>
        <w:t>У члану  28 у  Правилника о систематизацији послова здравственог центра Врање бр. 01-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 ,  на страни  160 у тачци  2.6.13. Служба за Ортопедију са трауматологијом  додаје се   опис радног места Главне медицинске сестре/техничара ( надзорна сестра) одсека  за интензивну негу и операциони блок у Служби за Ортопедију са трауматологијом ОЈ Опште болнице Врање Здравственог центра Врање тако да гласи:</w:t>
      </w:r>
    </w:p>
    <w:tbl>
      <w:tblPr>
        <w:tblW w:w="111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162"/>
      </w:tblGrid>
      <w:tr>
        <w:trPr>
          <w:trHeight w:val="526" w:hRule="atLeast"/>
        </w:trPr>
        <w:tc>
          <w:tcPr>
            <w:tcW w:w="1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ША МЕДИЦИНСКА СЕСТРА / ТЕХНИЧ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 ОПАРАЦИОНОЈ С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лавна техничар одсека за  интензивну негу и оперативни блок у Служби за Ортопедију са трауматологијом</w:t>
            </w:r>
          </w:p>
        </w:tc>
      </w:tr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а радног места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3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488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је и координира рад  медицинских сестара/ технич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операционом бло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требовању хране, правилној исхрани пацијенара и контролише поделу хра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 службе;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z w:val="20"/>
                <w:szCs w:val="20"/>
              </w:rPr>
              <w:t xml:space="preserve"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авља сложене медицинске мере код болесника у поступку неге, терапије, дијагностике и рехабилитациј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њује прописану терапију и контролише узимање леков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ши припрему болесника и асистира лекару при интервенцијама које захтевају већу стручност и вештину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пријему болесника, визити, посматра пацијента и обавештава лекара о стању пацијент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ти опште стање пацијента, мери и евидентира виталне функције и друге показатеље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према простор, медицинску опрему, инструменте и материјал за рад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оводи мере за спречавање интрахоспиталних инфекција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ствује у набавци потребног материј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aдглeдa спрoвoђeњe прoцeсa здрaвствeнe нeгe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eствуje у eвaлуирaњу прoцeсa и нa oснoву тoгa рaзмaтрa нaрeднe кoрaкe у спрoвoђeњу истoг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длаже и уклања медицински отпад на прописани начин; 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>
                <w:lang w:val="en-US" w:eastAsia="en-US"/>
              </w:rPr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око образовање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студијама првог степена (основне струковне/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у трајању од најмање две године, по пропису који је уређивао високо образовање до 10. септембра 2005. године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чни испи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цен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јмање шест месеци радног искуства у наведеном звању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Члан 10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члану  28 у  Правилника о систематизацији послова здравственог центра Врање бр. 01-4383 од 12.07.2019. године и Изменама и  и допуна Правилника о организацији и систематизацији послова Здравственог центра Врање бр. 01-6128 од 19.09.2019. године ,пратећим анексим, мења се  на страни бр. 160   организациона шема  Службе за Урологију  ОЈ Опште болнице Врање Здравственог центра Врање, у складу са  дописом ЗЗЈЗ Врање бр 03-3920 од 12.09.2020. године , тако што измењена организациона шема гласи:</w:t>
      </w:r>
    </w:p>
    <w:tbl>
      <w:tblPr>
        <w:tblW w:w="1106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818"/>
        <w:gridCol w:w="850"/>
        <w:gridCol w:w="1792"/>
        <w:gridCol w:w="5876"/>
      </w:tblGrid>
      <w:tr>
        <w:trPr>
          <w:trHeight w:val="250" w:hRule="atLeast"/>
        </w:trPr>
        <w:tc>
          <w:tcPr>
            <w:tcW w:w="1106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 xml:space="preserve"> Служба за ур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за специјалистичко косултативну делат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за енд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кабинета за ултразвучну дијагност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 специјалиста у операционим салама  - шеф одсека операционог бл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урологиј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тор медици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звању доктора медицине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 / Главна медицинс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у Служби уролог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– средња мед.ш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а сестра/технича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операционој са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дсе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ерационог блока ( 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– средња мед.шк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а сестра техничар у операционој с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/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-Мед.школ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ичар -Бол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степен стручне спреме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 члану  28 у  Правилника о систематизацији послова здравственог центра Врање бр. 01-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 ,  на страни  166  у тачци  2.7.8. Служба за Урологију  додаје се   опис радног места Главне медицинске сестре/техничара Операционог блока у Служби за Урологију ОЈ опште болнице Врање Здравственог центра Врање тако да гласи:</w:t>
      </w:r>
    </w:p>
    <w:tbl>
      <w:tblPr>
        <w:tblW w:w="11169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9180"/>
      </w:tblGrid>
      <w:tr>
        <w:trPr>
          <w:trHeight w:val="526" w:hRule="atLeast"/>
        </w:trPr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А СЕСТРА/ТЕХНИЧАР У ОПЕРАЦИОНОЈ СА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едицин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одсе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операционог блока у Служби за Урологију     ( надзор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2411</w:t>
            </w:r>
          </w:p>
        </w:tc>
      </w:tr>
      <w:tr>
        <w:trPr>
          <w:trHeight w:val="488" w:hRule="atLeast"/>
        </w:trPr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ује и координира рад  медицинских сестара/ технич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операционом бло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требовању хране, правилној исхрани пацијенара и контролише поделу хра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а и пружа услуге здравствене неге и подршке пацијентима,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ти опште стање пацијента, мери и евидентира виталне функције и др. показатељ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набавци потребног материј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лаже и уклања медицински отпад на прописани начин;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>
                <w:lang w:val="en-US" w:eastAsia="en-US"/>
              </w:rPr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ње образовање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наведе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њу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Члан 9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члану  28 у  Правилника о систематизацији послова здравственог центра Врање бр. 01-4383 од 12.07.2019. године и Изменама и  и допуна Правилника о организацији и систематизацији послова Здравственог центра Врање бр. 01-6128 од 19.09.2019. године ,пратећим анексим, мења се  на страни бр. 166   тачка 2.8. организациона шема  Службе за Оториноларигологију ОЈ Опште болнице Врање Здравственог центра Врање, у складу са  дописом ЗЗЈЗ Врање бр 03-3920 од 12.09.2020. године , тако што измењена организациона шема гласи:</w:t>
      </w:r>
    </w:p>
    <w:tbl>
      <w:tblPr>
        <w:tblW w:w="110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24"/>
        <w:gridCol w:w="850"/>
        <w:gridCol w:w="1792"/>
        <w:gridCol w:w="5135"/>
      </w:tblGrid>
      <w:tr>
        <w:trPr>
          <w:trHeight w:val="250" w:hRule="atLeast"/>
        </w:trPr>
        <w:tc>
          <w:tcPr>
            <w:tcW w:w="1101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лужба за Оториноларингологију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.б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ив радног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. изврш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учна спрем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ебни ус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ОРЛ   - Начелник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тепен - Мед.фак.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ОРЛ  - шеф одсека за специјалистичко консултативну делатно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ОРЛ  - шеф одсека оперативни блок са интензивном не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ОРЛ  - шеф кабинета за аудиовестибулатометр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ОРЛ  - шеф кабинета за фонијатр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 медицине, специјалиста ОРЛ  - шеф кабинета за ендоскопи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ни испит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ктор медицине, специјалиста ОР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епен - Мед.фа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пецијалистички испит из ОРЛ-а;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-  средња мед.ш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у операционој с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тепен –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ша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.школ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виша мед. сестра / техничар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у операционој с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ехничар на осталим болничким одељењ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епен -Мед.школ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лнич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степ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ња школа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а сестра/технича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операционој са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дсе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перативног блока са интензивном негом  ( надзорна сест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степен – средња мед.шк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тручни исп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лице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ајмање шест месеци радног искуства у звању медицинске сестре / техничара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4020" w:leader="none"/>
          <w:tab w:val="left" w:pos="451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  <w:tab/>
        <w:t>Члан 10.</w:t>
      </w:r>
    </w:p>
    <w:p>
      <w:pPr>
        <w:pStyle w:val="Normal"/>
        <w:ind w:right="-379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 члану  28 у  Правилника о систематизацији послова здравственог центра Врање бр. 01-4383 од 12.07.2019. године и Изменама , допуна Правилника о организацији и систематизацији послова Здравственог центра Врање бр. 01-6128 од 19.09.2019. године и пратећим анкесима ,  на страни  167 у тачци  2.8.13. Служба за Оториноларингологију ОЈ ОПште болнице Врање Здравственог центра Врање  додаје се   опис радног места Главне медицинске сестре/техничара Операционог блока у Служби за Оториноларингологију ОЈ опште болнице Врање Здравственог центра Врање тако да гласи:</w:t>
      </w:r>
    </w:p>
    <w:tbl>
      <w:tblPr>
        <w:tblW w:w="11169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9180"/>
      </w:tblGrid>
      <w:tr>
        <w:trPr>
          <w:trHeight w:val="526" w:hRule="atLeast"/>
        </w:trPr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ив радног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ИЦИНСКА СЕСТРА/ТЕХНИЧАР У ОПЕРАЦИОНОЈ СА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едицин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хнич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одсе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ерационог блока у Служби за Оториноларингологију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( надзорна се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а радног мес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032411</w:t>
            </w:r>
          </w:p>
        </w:tc>
      </w:tr>
      <w:tr>
        <w:trPr>
          <w:trHeight w:val="488" w:hRule="atLeast"/>
        </w:trPr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 типич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 посл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/типични опис по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ује и координира рад  медицинских сестара/ технич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операционом бло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негу болесник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тролише рационалност и благовременост давања терапије и стерилизациј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рши требовање лекова, санитетског материјала и другог материјала потребног за рад одељењ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ује и контролише спровођење личне и опште хигијене пацијена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а се о требовању хране, правилној исхрани пацијенара и контролише поделу хра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ди дневну евиденцију о доласку запослених на посао и дневну евиденцију о прековременом раду запосле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а рад са начелником одељења, главном сестр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 служб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а и пружа услуге здравствене неге и подршке пацијентима,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ши припрему болесника и асистира лекару при интервенциј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ти опште стање пацијента, мери и евидентира виталне функције и др. показатељ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набавци потребног материј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лаже и уклања медицински отпад на прописани начин;</w:t>
            </w:r>
          </w:p>
          <w:p>
            <w:pPr>
              <w:pStyle w:val="NormalStefbullets1"/>
              <w:numPr>
                <w:ilvl w:val="0"/>
                <w:numId w:val="1"/>
              </w:numPr>
              <w:ind w:left="0" w:hanging="340"/>
              <w:jc w:val="both"/>
              <w:rPr>
                <w:lang w:val="en-US" w:eastAsia="en-US"/>
              </w:rPr>
            </w:pPr>
            <w:r>
              <w:rPr/>
              <w:t>За свој рад одговоран је главној медицинској сестри / техничару службе/ и начелнику служб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чна спрема образовањ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ње образовање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датна знања и испити/радно иску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и испи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шест месеци радног искуства у наведе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њу.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 извршилац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03" w:leader="none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4020" w:leader="none"/>
          <w:tab w:val="left" w:pos="451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  <w:tab/>
        <w:t>Члан 11.</w:t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ве измене и допуне Правилника о унутрашњој организацији и систематизацији послова Здравственог центра Врање ступа на снагу  даном објављивања на огласној таб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бјављено на огласној табли Здравственог центра Врање дана  Здравственог центра Врање дана _________ 2020 годин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</w:t>
      </w:r>
      <w:r>
        <w:rPr>
          <w:rFonts w:cs="Times New Roman" w:ascii="Times New Roman" w:hAnsi="Times New Roman"/>
          <w:sz w:val="20"/>
          <w:szCs w:val="20"/>
          <w:lang w:val="sr-CS"/>
        </w:rPr>
        <w:t>:</w:t>
      </w:r>
      <w:r>
        <w:rPr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1-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998</w:t>
      </w:r>
    </w:p>
    <w:p>
      <w:pPr>
        <w:pStyle w:val="NoSpacing"/>
        <w:rPr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</w:t>
      </w:r>
    </w:p>
    <w:p>
      <w:pPr>
        <w:pStyle w:val="NoSpacing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Spacing"/>
        <w:rPr/>
      </w:pP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.Д.   Д И Р Е К Т О  Р-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ЗДРАВСТВЕНОГ ЦЕНТРА В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др Љиљана Антић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720" w:right="1138" w:gutter="0" w:header="0" w:top="576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0"/>
        </w:tabs>
        <w:ind w:left="97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b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sr-Latn-CS" w:bidi="ar-SA"/>
    </w:rPr>
  </w:style>
  <w:style w:type="character" w:styleId="Normalitalic">
    <w:name w:val="normalital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Radnomesto">
    <w:name w:val="Radnomes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u w:val="single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lockText">
    <w:name w:val="Block Text"/>
    <w:basedOn w:val="Normal"/>
    <w:qFormat/>
    <w:pPr>
      <w:spacing w:lineRule="auto" w:line="240" w:before="0" w:after="0"/>
      <w:ind w:left="707" w:right="607" w:hanging="0"/>
    </w:pPr>
    <w:rPr>
      <w:rFonts w:ascii="Times New Roman" w:hAnsi="Times New Roman" w:eastAsia="Times New Roman" w:cs="Times New Roman"/>
      <w:color w:val="000000"/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Stefbullets1">
    <w:name w:val="Normal_Stef + bullets1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9:00Z</dcterms:created>
  <dc:creator>RADNI ODNOSI</dc:creator>
  <dc:description/>
  <cp:keywords/>
  <dc:language>en-US</dc:language>
  <cp:lastModifiedBy>UPRAVA</cp:lastModifiedBy>
  <cp:lastPrinted>2019-12-18T09:03:00Z</cp:lastPrinted>
  <dcterms:modified xsi:type="dcterms:W3CDTF">2020-03-10T09:38:00Z</dcterms:modified>
  <cp:revision>6</cp:revision>
  <dc:subject/>
  <dc:title/>
</cp:coreProperties>
</file>